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Паспорт комплексной программы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социально-экономического  развития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Новомихайловского сельсовета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</w:t>
      </w:r>
      <w:r>
        <w:rPr>
          <w:rFonts w:cs="Georgia" w:ascii="Georgia" w:hAnsi="Georgia"/>
          <w:b/>
          <w:sz w:val="40"/>
          <w:szCs w:val="40"/>
        </w:rPr>
        <w:t xml:space="preserve">Татарского района 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 xml:space="preserve">Новосибирской области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>на 2011 – 2025 годы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ая программа социально-экономического развития Новомихайловского сельсове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депутатов Новомихайловского сельсовета №1 от 18.04.2007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е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михайловского сельсовета №23 от 09.11.2010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заказч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Новомихайловского сельсове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хайловского сельсове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цель: обеспечение роста благосостояния и качества жизни населения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оста реальных денежных доходов населения на основе роста экономики, а также за счет создания условий для повышения трудовой занятости и развития предпринимательской деятельности, роста заработной пла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я условий для жилищн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здание условий  для качестве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 общественной инфраструктуры   муниципального образования. Обеспечение устойчивого развития ЖКХ муниципального образования на основе его последовательного реформирования,  расширение сферы и улучшение качества услуг, совершенствования тарифной политики и системы расчетов за жилищно-коммунальные услу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качественного развития общедоступной социальной инфраструктуры муниципального образова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25 год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этап – 2011-20118од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этап – 2018- 2025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и точки ро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билизация численности населения. К 2025 году рост численности населения муниципального образования 132,5% к уровню 200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аемость на 1000человек населения 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ение и сохранение здоровья населения. Охват рабочего населения профосмотрами 100%.Обустройство зоны отдыха (водоем для купани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шение жилищной проблемы (предоставление ипотечных кредитов, губернаторская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населения (строительство кирпичного завода, открытие кафе)</w:t>
            </w:r>
          </w:p>
        </w:tc>
      </w:tr>
      <w:tr>
        <w:trPr>
          <w:trHeight w:val="38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доходов  муниципального бюджета в 5,8 ра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средней заработной платы в 5,8 ра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среднедушевых доходов в 6,2 ра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материально- технического оснащения учреждений соц-культбы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 газификации населенных пунктов 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ация инфраструктуры ЖК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управления реализацие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управление реализацией Программы возлагается на главу Новомихайлов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кущее управление – на специалиста 1разряда администрации Новомихайлов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7:08:00Z</dcterms:created>
  <dc:creator>Hard</dc:creator>
  <dc:description/>
  <cp:keywords/>
  <dc:language>en-US</dc:language>
  <cp:lastModifiedBy>User</cp:lastModifiedBy>
  <cp:lastPrinted>2010-12-14T15:37:00Z</cp:lastPrinted>
  <dcterms:modified xsi:type="dcterms:W3CDTF">2010-12-14T09:39:00Z</dcterms:modified>
  <cp:revision>12</cp:revision>
  <dc:subject/>
  <dc:title>                      Паспорт комплексной программы</dc:title>
</cp:coreProperties>
</file>