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96"/>
          <w:szCs w:val="96"/>
        </w:rPr>
      </w:pPr>
      <w:r>
        <w:rPr>
          <w:rFonts w:cs="Georgia" w:ascii="Georgia" w:hAnsi="Georgia"/>
          <w:b/>
          <w:bCs/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96"/>
          <w:szCs w:val="96"/>
        </w:rPr>
      </w:pPr>
      <w:r>
        <w:rPr>
          <w:rFonts w:cs="Georgia" w:ascii="Georgia" w:hAnsi="Georgia"/>
          <w:b/>
          <w:bCs/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96"/>
          <w:szCs w:val="96"/>
        </w:rPr>
      </w:pPr>
      <w:r>
        <w:rPr>
          <w:rFonts w:cs="Georgia" w:ascii="Georgia" w:hAnsi="Georgia"/>
          <w:b/>
          <w:bCs/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96"/>
          <w:szCs w:val="96"/>
        </w:rPr>
      </w:pPr>
      <w:r>
        <w:rPr>
          <w:rFonts w:cs="Georgia" w:ascii="Georgia" w:hAnsi="Georgia"/>
          <w:b/>
          <w:bCs/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 xml:space="preserve">Долгосрочный план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(программа)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  <w:t>муниципального образования Новомихайловский сельсовет Татарского района Новосибирской области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  <w:t>на 2011-2020 годы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56"/>
        </w:rPr>
      </w:pPr>
      <w:r>
        <w:rPr>
          <w:rFonts w:cs="Georgia" w:ascii="Georgia" w:hAnsi="Georgia"/>
          <w:b/>
          <w:bCs/>
          <w:sz w:val="24"/>
          <w:szCs w:val="56"/>
        </w:rPr>
      </w:r>
    </w:p>
    <w:p>
      <w:pPr>
        <w:pStyle w:val="Normal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с.Новомихайловка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2"/>
        </w:rPr>
      </w:pPr>
      <w:r>
        <w:rPr>
          <w:rFonts w:cs="Georgia" w:ascii="Georgia" w:hAnsi="Georgia"/>
          <w:b/>
          <w:bCs/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  <w:szCs w:val="22"/>
        </w:rPr>
        <w:t>Цели и задачи комплексного социально-экономичес</w:t>
        <w:softHyphen/>
        <w:t>кого развития муниципального образования на долгосрочную перспектив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7-2010 годы, анализа основных проблем и с учетом резервов социально-экономического развития (см. раздел  «Концепция социально-экономического развития района») перед муниципальным образованием Новомихайловского сельсовета Татарского района в долго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1"/>
        </w:rPr>
        <w:t xml:space="preserve">Генеральной стратегической целью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МО Новомихайловский сельсовет на 2011-2020 годы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поселения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1.1. Социальные цели и задачи плана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  <w:u w:val="single"/>
        </w:rPr>
        <w:t>1.1.1. Демография  и уровень жизни населения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bCs/>
          <w:szCs w:val="21"/>
        </w:rPr>
        <w:t>Цель</w:t>
      </w:r>
      <w:r>
        <w:rPr>
          <w:bCs/>
          <w:szCs w:val="21"/>
        </w:rPr>
        <w:t xml:space="preserve"> – увеличение численности населения,</w:t>
      </w:r>
      <w:r>
        <w:rPr>
          <w:b/>
          <w:szCs w:val="21"/>
        </w:rPr>
        <w:t xml:space="preserve"> </w:t>
      </w:r>
      <w:r>
        <w:rPr>
          <w:szCs w:val="21"/>
        </w:rPr>
        <w:t>рост уровня жизни, формирование развитого рынка социальных услуг и обеспечение их доступности для жителей поселения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создание для жителей поселения условий для развития предпринимательской деятельности Предоставление свободных земельных участков для строительства подсобных помещений, оказание помощи в реализации готовой продукции;</w:t>
      </w:r>
    </w:p>
    <w:p>
      <w:pPr>
        <w:pStyle w:val="Normal"/>
        <w:ind w:firstLine="741"/>
        <w:jc w:val="both"/>
        <w:rPr/>
      </w:pPr>
      <w:r>
        <w:rPr>
          <w:szCs w:val="21"/>
        </w:rPr>
        <w:t>-увеличение эффективности адресной социальной помощи (в 2010 году на  учёте в отделе социальной защиты состоит 97 человек, что составляет 4% населения имеющих доход ниже прожиточного минимума, необходимо увеличить оказание помощи  до 70%, увеличить сумму выплат на одного получателя);</w:t>
      </w:r>
    </w:p>
    <w:p>
      <w:pPr>
        <w:pStyle w:val="Normal"/>
        <w:ind w:left="360" w:hanging="0"/>
        <w:jc w:val="both"/>
        <w:rPr>
          <w:szCs w:val="21"/>
        </w:rPr>
      </w:pPr>
      <w:r>
        <w:rPr>
          <w:szCs w:val="21"/>
        </w:rPr>
        <w:tab/>
        <w:t xml:space="preserve">- развитие системы социальной защиты семьи и детей, профилактика безнадзорности и правонарушений несовершеннолетних (эффективное сотрудничество служб системы профилактики, организация досуга несовершеннолетних, своевременное выявление семей «группы риска», посещение семей). </w:t>
      </w:r>
    </w:p>
    <w:p>
      <w:pPr>
        <w:pStyle w:val="Normal"/>
        <w:ind w:left="36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1.1.2.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улучшение здоровья людей, стабилизация медико- демографической ситуации в поселении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 сохранение работы учреждения здравоохранения;</w:t>
      </w:r>
    </w:p>
    <w:p>
      <w:pPr>
        <w:pStyle w:val="Normal"/>
        <w:ind w:firstLine="741"/>
        <w:jc w:val="both"/>
        <w:rPr/>
      </w:pPr>
      <w:r>
        <w:rPr>
          <w:szCs w:val="21"/>
        </w:rPr>
        <w:t>-  улучшение качества оказания медицинской помощи больным, добиться 100% охвата диспансерным наблюдением детей и больных из «группы риска», своевременная госпитализация, выявление и взятие на учёт диспансерных больных, довести до 100% профилактические прививки населению и осмотра декретированного контингента населения;</w:t>
      </w:r>
    </w:p>
    <w:p>
      <w:pPr>
        <w:pStyle w:val="Normal"/>
        <w:ind w:firstLine="741"/>
        <w:jc w:val="both"/>
        <w:rPr/>
      </w:pPr>
      <w:r>
        <w:rPr>
          <w:szCs w:val="21"/>
        </w:rPr>
        <w:t xml:space="preserve">- гарантированное обеспечение населения муниципального образования лекарственными средствами и изделиями медицинского назначения (поставить на должный уровень, обеспечение льготной категории лекарственными средствами и добиться снижения отказов от соц. пакета до 30%, увеличить ассортимент мед.препаратов аптечных пунктов)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u w:val="single"/>
        </w:rPr>
      </w:pPr>
      <w:r>
        <w:rPr>
          <w:b/>
          <w:u w:val="single"/>
        </w:rPr>
        <w:t>1.1.3. Обра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</w:rPr>
        <w:t>Цель</w:t>
      </w:r>
      <w:r>
        <w:rPr/>
        <w:t xml:space="preserve">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jc w:val="both"/>
        <w:rPr/>
      </w:pPr>
      <w:r>
        <w:rPr>
          <w:szCs w:val="21"/>
        </w:rPr>
        <w:tab/>
      </w:r>
      <w:r>
        <w:rPr>
          <w:b/>
          <w:szCs w:val="21"/>
        </w:rPr>
        <w:t>Задачи</w:t>
      </w:r>
      <w:r>
        <w:rPr>
          <w:szCs w:val="21"/>
        </w:rPr>
        <w:t>:</w:t>
      </w:r>
      <w:r>
        <w:rPr>
          <w:i/>
          <w:szCs w:val="21"/>
        </w:rPr>
        <w:t xml:space="preserve"> </w:t>
      </w:r>
    </w:p>
    <w:p>
      <w:pPr>
        <w:pStyle w:val="Normal"/>
        <w:jc w:val="both"/>
        <w:rPr/>
      </w:pPr>
      <w:r>
        <w:rPr/>
        <w:t>Общее образование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формирование условий для сохранения и укрепления здоровья обучающихся (формирование групп здоровь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беспечение общего образования детей с ограниченными возможностями здоровья (введение индивидуального обучения во всех учреждениях образовани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создание условий для организации учебно-воспитательного процесса, развитие и укрепление учебно-материальной базы всех образовательных учреждений район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 (проведение месячников профилактики, рейдов всеобуча, проведение тематических родительских собраний посвященных проблемам наркотической и алкогольной зависимости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воспитание патриотизма, гражданственности, повышение нравственности подрастающего поколе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Культура</w:t>
      </w:r>
    </w:p>
    <w:p>
      <w:pPr>
        <w:pStyle w:val="2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развитие культурного потенциала и культурного наследия района.</w:t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оддержка народного творчества, традиционных художественных ремесел и культурно-досуговой деятельности (приобретение костюмов для участников художественной самодеятельности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 технической базы учреждений культуры поселения (приобретение электромузыкальной аппаратуры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рганизация и проведение массовых мероприятий, участие в районных конкурсах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  <w:t>1.1.5. Физическая культура и спорт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 технической базы учреждений физкультуры и спорта (приобретение спортинвентар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частие в районной спартакиаде среди сельских муниципальных образований (проведение спортивных мероприятий между селами, участие в районных спартакиадах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1.1.6. Обеспечение законности и правопорядк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муниципального образова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эффективное сотрудничество служб системы профилактики (совместные рейды ОВД, школа, общественных формирований, социальная защита);</w:t>
      </w:r>
    </w:p>
    <w:p>
      <w:pPr>
        <w:pStyle w:val="Normal"/>
        <w:ind w:firstLine="741"/>
        <w:jc w:val="both"/>
        <w:rPr/>
      </w:pPr>
      <w:r>
        <w:rPr>
          <w:szCs w:val="21"/>
        </w:rPr>
        <w:t>- работа общественных организаций муниципального образования (административная комиссия, комиссия по делам несовершеннолетних, ДНД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  <w:t xml:space="preserve">1.1.7. Труд и занятость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развитие и эффективное использование трудового потенциала поселения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силение трудовой мотивации учащейся и незанятой молодежи, трудоустройство несовершеннолетних в летний период (трудоустройство через центр занятости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  <w:t>1.1.8.  Жилищно-коммунальное хозяйство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роведение финансового оздоровления жилищно-коммунальных предприятий (замена водосетей, ремонт теплотрассы, ремонт жилого фонда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существление адресного предоставления льгот и субсидий за оказанные жилищно-коммунальные услуги (увеличение размера субсидии на оплату ЖКУ, заключение договоров на компенсационные выплаты за доставку топлива льготникам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работка и внедрение схемы привлечения инвестиций в реконструкцию и модернизацию инженерных сетей и сооружений системы ЖКХ 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1.2. Экономические цели и задачи программы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  <w:u w:val="single"/>
        </w:rPr>
        <w:t>1.2.1.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Цель </w:t>
      </w:r>
      <w:r>
        <w:rPr>
          <w:szCs w:val="21"/>
        </w:rPr>
        <w:t>– Содействие развитию личных подсобных хозяйств; создать условия государственной поддержки для развития сельскохозяйственного производства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совершенствование системы закупок по личным подсобным хозяйствам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  <w:u w:val="single"/>
        </w:rPr>
      </w:pPr>
      <w:r>
        <w:rPr>
          <w:b/>
          <w:bCs/>
          <w:szCs w:val="21"/>
          <w:u w:val="single"/>
        </w:rPr>
        <w:t>1.2.2. Расширение малого бизнес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-  усиление роли малого бизнеса в социально- экономическом развитии муниципального образования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/>
      </w:pPr>
      <w:r>
        <w:rPr>
          <w:szCs w:val="21"/>
        </w:rPr>
        <w:t>- привлечение малого бизнеса к реализации муниципальных заказов (проведение конкурсов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казание поддержки развитию субъектов малого предприниматель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  <w:u w:val="single"/>
        </w:rPr>
      </w:pPr>
      <w:r>
        <w:rPr>
          <w:b/>
          <w:bCs/>
          <w:szCs w:val="21"/>
          <w:u w:val="single"/>
        </w:rPr>
        <w:t>1.2.3. Совершенствование развития транспортной системы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Цель </w:t>
      </w:r>
      <w:r>
        <w:rPr>
          <w:szCs w:val="21"/>
        </w:rPr>
        <w:t>– эффективное развитие транспортной системы, удовлетворяющей потребностям поселения в перевозках пассажиров; полное и качественное обеспечение  потребностей в услугах связи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беспечение сохранности существующей сети автомобильных дорог поселения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емонт дорог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  <w:u w:val="single"/>
        </w:rPr>
      </w:pPr>
      <w:r>
        <w:rPr>
          <w:b/>
          <w:bCs/>
          <w:szCs w:val="21"/>
          <w:u w:val="single"/>
        </w:rPr>
        <w:t>1.2.4. Развитие инвестиционно-строительного комплекс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инвестиционной привлекательности муниципального образования, эффективное развитие строительного комплекса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/>
      </w:pPr>
      <w:r>
        <w:rPr>
          <w:szCs w:val="21"/>
        </w:rPr>
        <w:t>- улучшение жилищных условий жителей муниципального образования, постепенное увеличение объемов жилищного строительства (ремонт жилого фонда, строительство домов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витие индивидуального жилищного строительства (помощь в оформлении кредитов на строительства жиль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роведение капительных ремонтов и реконструкции объектов социальной сферы.</w:t>
      </w:r>
    </w:p>
    <w:p>
      <w:pPr>
        <w:pStyle w:val="Normal"/>
        <w:ind w:firstLine="741"/>
        <w:jc w:val="both"/>
        <w:rPr/>
      </w:pPr>
      <w:r>
        <w:rPr>
          <w:szCs w:val="21"/>
        </w:rPr>
        <w:t>- информирование населения о программах льготного строительства на селе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  <w:t>1.2.5. Развитие муниципального хозяйства</w:t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Цель</w:t>
      </w:r>
      <w:r>
        <w:rPr>
          <w:bCs/>
          <w:szCs w:val="21"/>
        </w:rPr>
        <w:t>- Создание комфортных условий для проживания жителям поселения;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; обеспечение роста собственных доходов бюджета поселения; повышение эффективности бюджетных расходов.</w:t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Задачи</w:t>
      </w:r>
      <w:r>
        <w:rPr>
          <w:bCs/>
          <w:szCs w:val="21"/>
        </w:rPr>
        <w:t>: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достижение уровня благоустройства и озеленения поселения в соответствии с установленными нормативами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устранение несанкционированных свалок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проведение инвентаризации муниципального имущества с целью определения состава имущества, которое необходимо для реализации вопросов местного значения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завершение процесса разграничения земель по уровням собственности и юридического оформления права муниципальной собственности на земельные участки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активизация работы по сбору арендной платы, погашению образовавшейся задолженности за использование земель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совершенствование системы муниципального земельного контроля за использованием земель на территории поселения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создание условий для повышения налогового потенциала территории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разработка и осуществление комплекса мероприятий по увеличению собираемости налогов, поступающих в бюджет поселения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увеличение неналоговых доходов бюджета за счет повышения эффективности использования муниципального имущества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center"/>
        <w:rPr/>
      </w:pPr>
      <w:r>
        <w:rPr>
          <w:b/>
          <w:bCs/>
          <w:szCs w:val="21"/>
        </w:rPr>
        <w:t>2. Основные элементы механизма реализации долгосрочного плана социально-экономического развития муниципального образования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1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Приобретение спортинвентаря, тренажеров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4"/>
              </w:rPr>
              <w:t>2. приобретение канц. и хоз.това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150,0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первичных средств пожаротушения.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пожарного автомобил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80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600,0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 Профилактика терроризма и экстре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 Ремонте жилого фонда (ремонт подъездов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Ремонт теплотрассы 1 км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Ремонт дорог /установка асфальтного покрытия/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80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5.Организация ритуальных услуг и содержание мест захоронени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Межевание земельных участ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Текущее содержание учреждения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Приобретение кино-видео аппаратур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2.Приобретение электромузыкальной аппаратуры в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3. Приобретение мебели для домов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питальный ремонт учрежден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1. Замена оконных блоков 15 шт в Новомихайловском МУК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1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6065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2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троительство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2. приобретение канц. и хоз.това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5,0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первичных средств пожаротушения.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 Ремонте жилого фонда (замена входных дверей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Замена теплотрассы 0,14 км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Ремонт дорог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 огораживание кладбищ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3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2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7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Реконструкция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 Приобретение орг.техники для домов культур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Приобретение театрализованы костюмов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питальный ремонт учрежден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Замена Эл. проводки в Новомихайловском МУ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рг.техни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9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2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6096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3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троительство детской спортивной площад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3. приобретение канц. и хоз.това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становка пожарных гидрантов в с.Новомихайловк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средств пожаротуш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7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Замена  водосети 0,4 км. с.Новомихайловк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Текущее содержание теплотрассы  (утепление,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Ремонт дорог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 огораживание кладбища с.Новомихайловк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6156"/>
              <w:gridCol w:w="1995"/>
              <w:gridCol w:w="1767"/>
            </w:tblGrid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4"/>
                      <w:szCs w:val="22"/>
                    </w:rPr>
                  </w:pPr>
                  <w:r>
                    <w:rPr>
                      <w:bCs/>
                      <w:sz w:val="24"/>
                      <w:szCs w:val="22"/>
                    </w:rPr>
                    <w:t>Содержание объектов культурного наследия</w:t>
                  </w:r>
                </w:p>
              </w:tc>
              <w:tc>
                <w:tcPr>
                  <w:tcW w:w="6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4"/>
                      <w:szCs w:val="22"/>
                    </w:rPr>
                  </w:pPr>
                  <w:r>
                    <w:rPr>
                      <w:bCs/>
                      <w:sz w:val="24"/>
                      <w:szCs w:val="22"/>
                    </w:rPr>
                    <w:t>Содержание памятника паметник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4"/>
                      <w:szCs w:val="22"/>
                    </w:rPr>
                  </w:pPr>
                  <w:r>
                    <w:rPr>
                      <w:bCs/>
                      <w:sz w:val="24"/>
                      <w:szCs w:val="22"/>
                    </w:rPr>
                    <w:t>20,0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4"/>
                      <w:szCs w:val="22"/>
                    </w:rPr>
                  </w:pPr>
                  <w:r>
                    <w:rPr>
                      <w:bCs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Текущее содержание учреждения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 Замена театральных кресел в Новомихайловском МУК 280 шт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2.Приобретение музыкального оборудовани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питальный ремонт учрежден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Замена оконных блоков 10 шт в Новомихайловском МУ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Замена системы отопления в Новомихайловском МУ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7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Приобретение компьютерной техни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3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320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4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П</w:t>
            </w:r>
            <w:r>
              <w:rPr>
                <w:bCs/>
                <w:szCs w:val="22"/>
              </w:rPr>
              <w:t>риобретение канц. и хоз.това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становка пожарных гидрантов в с.Новомихайловк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2. Приобретение средств пожаротушени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3.Текущее содержание теплотрасс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4. Строительство бан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Ремонт дорог отсыпка щебнем 0,5 км/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.Благоустройств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7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питальный ремонт учрежден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Замена оконных блоков 10шт. в Новомихайловском МУ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Замена водосети в Новомихайловском МУ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Кап.ремонт крыльца, фасада в Новомихайловском МУ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 Приобретение компьютерной техник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Кап.ремонт фойе Новомихайловского МУ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я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19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иобретение мультивидеопроектора для Новомихайловского МУ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4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620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5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троительство открытого басейна</w:t>
            </w:r>
          </w:p>
          <w:p>
            <w:pPr>
              <w:pStyle w:val="Titl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3. приобретение канц. и хоз.товаров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4. Приобретение спортивной форм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средств пожаротушения дл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2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Текущее содержание теплотрассы (Утепление,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Капитальный ремонт памятни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Текущее содержание учреждения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Приобретение светомузыки (Сканер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сценического оборуд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иобретение РОЛАНД (Рабочая станция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спутниковый усилитель(антенн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5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734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6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одержаниео открытого басейна</w:t>
            </w:r>
          </w:p>
          <w:p>
            <w:pPr>
              <w:pStyle w:val="Titl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3. приобретение канц. и хоз.товаров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4. Приобретение спортинвентар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средств пожаротушения дл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Текущее содержание теплотрассы (Утепление, 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7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Приобретение цифровой видеокамер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прожект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иобретение световогопульта управления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питальный ремонт учрежден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1.Замена дверных коробок внутри помеще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Плановая замена системы оттоп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6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855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7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одержаниео открытого басейна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. приобретение канц. и хоз.товаров</w:t>
            </w:r>
          </w:p>
          <w:p>
            <w:pPr>
              <w:pStyle w:val="Title"/>
              <w:jc w:val="left"/>
              <w:rPr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4. Приобретение спортинвентаря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средств пожаротушения дл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Текущее содержание теплотрассы (Утеление,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крепление материально-технической базы учреждений культуры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иобретение сценического оборудования для Новомихайловского МУ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питальный ремонт учрежден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1..Замена крыши в Новомихайловском МУК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Капитальный ремонт зрительного з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6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7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78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1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</w:tblGrid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8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одержаниео открытого басейна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. приобретение канц. и хоз.товаров</w:t>
            </w:r>
          </w:p>
          <w:p>
            <w:pPr>
              <w:pStyle w:val="Title"/>
              <w:jc w:val="left"/>
              <w:rPr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4. Приобретение спортинвентаря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2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средств пожаротушения дл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2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Текущее содержание теплотрассы (Утеление,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33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6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>
          <w:trHeight w:val="65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9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8</w:t>
            </w:r>
          </w:p>
        </w:tc>
      </w:tr>
      <w:tr>
        <w:trPr>
          <w:trHeight w:val="5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8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78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19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одержаниео открытого басейна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. приобретение канц. и хоз.товаров</w:t>
            </w:r>
          </w:p>
          <w:p>
            <w:pPr>
              <w:pStyle w:val="Title"/>
              <w:jc w:val="left"/>
              <w:rPr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4. Приобретение спортинвентаря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средств пожаротушения дл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Текущее содержание теплотрассы (Утеление,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>
          <w:trHeight w:val="65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1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9</w:t>
            </w:r>
          </w:p>
        </w:tc>
      </w:tr>
      <w:tr>
        <w:trPr>
          <w:trHeight w:val="5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9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917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szCs w:val="22"/>
              </w:rPr>
              <w:t>2020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.Содержание хоккейной коробки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Содержаниео открытого басейна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. приобретение канц. и хоз.товаров</w:t>
            </w:r>
          </w:p>
          <w:p>
            <w:pPr>
              <w:pStyle w:val="Title"/>
              <w:jc w:val="left"/>
              <w:rPr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4. Приобретение спортинвентаря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6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6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массовых 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Приобретение средств пожаротушения дл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 Содержание пожарной дружин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Профилактика терроризма и эстримизм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6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.Содержание  водосети 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Содержание жилого фонд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Текущее содержание теплотрассы (Утеление,покраска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3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чистка дорог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Благоустройство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Устранение несанкционированных свалок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4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объектов культурного наслед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Содержание памят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>
          <w:trHeight w:val="65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50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</w:t>
            </w:r>
          </w:p>
        </w:tc>
      </w:tr>
      <w:tr>
        <w:trPr>
          <w:trHeight w:val="5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ИТОГО 2019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994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>3. Основные индикаторы социально-экономического развития муниципального образования на долгосрочную перспективу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2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rPr>
          <w:szCs w:val="22"/>
        </w:rPr>
      </w:pPr>
      <w:r>
        <w:rPr>
          <w:szCs w:val="22"/>
        </w:rPr>
        <w:t>3.1.  Основные индикаторы, характеризующие результаты реализации плана.</w:t>
      </w:r>
    </w:p>
    <w:p>
      <w:pPr>
        <w:pStyle w:val="Normal1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12"/>
        <w:gridCol w:w="969"/>
        <w:gridCol w:w="1083"/>
        <w:gridCol w:w="969"/>
        <w:gridCol w:w="1083"/>
        <w:gridCol w:w="30"/>
        <w:gridCol w:w="1083"/>
      </w:tblGrid>
      <w:tr>
        <w:trPr>
          <w:tblHeader w:val="true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казатели развития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йон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дин.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009 г.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016 г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020г.</w:t>
            </w:r>
          </w:p>
        </w:tc>
      </w:tr>
      <w:tr>
        <w:trPr>
          <w:tblHeader w:val="true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 % к 2009г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 % к 2009г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6,5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78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27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79,3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4,9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жизни мужчи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8,3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должительность жизни женщи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1,5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8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83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4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1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</w:tr>
      <w:tr>
        <w:trPr>
          <w:trHeight w:val="48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  <w:tr>
        <w:trPr>
          <w:trHeight w:val="394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7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0,7</w:t>
            </w:r>
          </w:p>
        </w:tc>
      </w:tr>
      <w:tr>
        <w:trPr>
          <w:trHeight w:val="418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9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5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9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8,8</w:t>
            </w:r>
          </w:p>
        </w:tc>
      </w:tr>
      <w:tr>
        <w:trPr>
          <w:trHeight w:val="424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4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0,9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54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84,8</w:t>
            </w:r>
          </w:p>
        </w:tc>
      </w:tr>
      <w:tr>
        <w:trPr>
          <w:trHeight w:val="5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4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0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78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7,2</w:t>
            </w:r>
          </w:p>
        </w:tc>
      </w:tr>
      <w:tr>
        <w:trPr>
          <w:trHeight w:val="5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8,3</w:t>
            </w:r>
          </w:p>
        </w:tc>
      </w:tr>
      <w:tr>
        <w:trPr>
          <w:trHeight w:val="49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го объема услуг -  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3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4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25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7,5</w:t>
            </w:r>
          </w:p>
        </w:tc>
      </w:tr>
      <w:tr>
        <w:trPr>
          <w:trHeight w:val="49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7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52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52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7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47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27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>
          <w:trHeight w:val="52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5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11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5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3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87,4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2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2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43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1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74,3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5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6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44,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на 1000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8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/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1,9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автомобильных дорог общего пользования с твердым покрыт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/</w:t>
            </w:r>
          </w:p>
          <w:p>
            <w:pPr>
              <w:pStyle w:val="Normal"/>
              <w:rPr/>
            </w:pPr>
            <w:r>
              <w:rPr/>
              <w:t>тыс. кв.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4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4,8</w:t>
            </w:r>
          </w:p>
        </w:tc>
      </w:tr>
      <w:tr>
        <w:trPr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регистрированных преступлений на 10 тыс. ж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</w:tbl>
    <w:p>
      <w:pPr>
        <w:pStyle w:val="BodyText3"/>
        <w:rPr>
          <w:szCs w:val="22"/>
        </w:rPr>
      </w:pPr>
      <w:r>
        <w:rPr>
          <w:rFonts w:eastAsia="Arial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rPr/>
      </w:pPr>
      <w:r>
        <w:rPr>
          <w:szCs w:val="22"/>
        </w:rPr>
        <w:t>3.2. Прогноз основных показателей бюджета муниципального образования на долгосрочную перспективу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jc w:val="right"/>
        <w:rPr/>
      </w:pPr>
      <w:r>
        <w:rPr/>
        <w:t>млн. рублей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12"/>
        <w:gridCol w:w="969"/>
        <w:gridCol w:w="1083"/>
        <w:gridCol w:w="969"/>
        <w:gridCol w:w="912"/>
        <w:gridCol w:w="1083"/>
      </w:tblGrid>
      <w:tr>
        <w:trPr>
          <w:tblHeader w:val="true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дин.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009 г.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016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 % к 2009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 % к 2009г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  <w:szCs w:val="20"/>
              </w:rPr>
              <w:t>Налоги, собранные на территории района во все уровни бюдже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н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5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5,4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Доходы -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,2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,1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5,8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8,4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  <w:szCs w:val="20"/>
              </w:rPr>
              <w:t>Собственные до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6,4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iCs/>
                <w:szCs w:val="20"/>
              </w:rPr>
              <w:t>Обеспеченность собственными доход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4,1</w:t>
            </w:r>
          </w:p>
        </w:tc>
      </w:tr>
      <w:tr>
        <w:trPr>
          <w:trHeight w:val="425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Расходы-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,7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,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3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,8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54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rPr>
          <w:szCs w:val="22"/>
        </w:rPr>
      </w:pPr>
      <w:r>
        <w:rPr>
          <w:szCs w:val="22"/>
        </w:rPr>
      </w:r>
    </w:p>
    <w:p>
      <w:pPr>
        <w:pStyle w:val="Normal"/>
        <w:ind w:firstLine="741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4. Мониторинг хода реализации концепции и долгосрочного плана (программы) социально-экономического развития</w:t>
      </w:r>
    </w:p>
    <w:p>
      <w:pPr>
        <w:pStyle w:val="Normal"/>
        <w:ind w:firstLine="741"/>
        <w:jc w:val="center"/>
        <w:rPr/>
      </w:pP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муниципального образования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4.1. Методики мониторинга хода реализации плана (программы)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ониторинг контроля планируется проводить 1 раз в п/года. Отчет о выполнении выносить на сессию Совета депутатов Новомихайловского сельсовета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ониторинг контроля исполнения плановых мероприятий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04"/>
        <w:gridCol w:w="1197"/>
        <w:gridCol w:w="969"/>
        <w:gridCol w:w="741"/>
        <w:gridCol w:w="969"/>
        <w:gridCol w:w="855"/>
        <w:gridCol w:w="795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ероприятия по направлениям развит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сего мер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        </w:t>
            </w: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1" w:right="-678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7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ТОГО в %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ВП-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УР- успешно реализуется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НР- нормально реализуется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ПР- плохо реализуется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НВ- не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center"/>
        <w:rPr>
          <w:b/>
          <w:b/>
        </w:rPr>
      </w:pPr>
      <w:r>
        <w:rPr>
          <w:b/>
        </w:rPr>
        <w:t>5. Методика мониторинга хода реализации плана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еханизм реализации плана предполагает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- создание органа контроля над исполнением плана и внесения корректировок в связи с изменившимися условиями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- ведение отчётности о ходе исполнения плана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На основании данных, зафиксированных в табл.1 рассчитывается показатель, который даст возможность определить уровень исполнения мероприятий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center"/>
        <w:rPr/>
      </w:pPr>
      <w:r>
        <w:rPr/>
        <w:t>К</w:t>
      </w:r>
      <w:r>
        <w:rPr>
          <w:sz w:val="18"/>
          <w:szCs w:val="18"/>
        </w:rPr>
        <w:t>урп</w:t>
      </w:r>
      <w:r>
        <w:rPr>
          <w:szCs w:val="28"/>
        </w:rPr>
        <w:t>= ВП+УР=НР/Пр+НВ=1,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>
          <w:szCs w:val="28"/>
        </w:rPr>
        <w:t>Где: К</w:t>
      </w:r>
      <w:r>
        <w:rPr>
          <w:sz w:val="18"/>
          <w:szCs w:val="18"/>
        </w:rPr>
        <w:t>урп</w:t>
      </w:r>
      <w:r>
        <w:rPr>
          <w:szCs w:val="28"/>
        </w:rPr>
        <w:t>- коэффициент управления реализацией плана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41"/>
        <w:jc w:val="center"/>
        <w:rPr/>
      </w:pPr>
      <w:r>
        <w:rPr>
          <w:b/>
          <w:szCs w:val="21"/>
        </w:rPr>
        <w:t>6. Мероприятия по контролю над ходом реализации долгосрочного плана (программы).</w:t>
      </w:r>
    </w:p>
    <w:p>
      <w:pPr>
        <w:pStyle w:val="Normal"/>
        <w:ind w:firstLine="741"/>
        <w:jc w:val="both"/>
        <w:rPr/>
      </w:pPr>
      <w:r>
        <w:rPr>
          <w:szCs w:val="21"/>
        </w:rPr>
        <w:t>Мероприятия по контролю за ходом реализации плана включают в себя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публичные слушания о реализации план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отчёты главы муниципального образования перед депутатами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убликации в местной печати.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7.Механизм обновления и корректировки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Обновление и корректировка плана производится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выявлении новых, необходимых к реализации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появлении новых инвестиционных проектов, особо значимых для территор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ри наступлении событий, выявляющих новые приоритеты в развитии муниципального образования, а также вызывающие потерю своей значимости отдельных мероприятий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518"/>
        </w:tabs>
        <w:ind w:left="1518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Кому"/>
    <w:basedOn w:val="Normal"/>
    <w:qFormat/>
    <w:pPr/>
    <w:rPr>
      <w:rFonts w:ascii="Baltica;Times New Roman" w:hAnsi="Baltica;Times New Roman" w:cs="Baltica;Times New Roman"/>
      <w:sz w:val="24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48:00Z</dcterms:created>
  <dc:creator>User1111</dc:creator>
  <dc:description/>
  <cp:keywords/>
  <dc:language>en-US</dc:language>
  <cp:lastModifiedBy>User</cp:lastModifiedBy>
  <cp:lastPrinted>2010-12-14T15:27:00Z</cp:lastPrinted>
  <dcterms:modified xsi:type="dcterms:W3CDTF">2010-12-14T09:29:00Z</dcterms:modified>
  <cp:revision>56</cp:revision>
  <dc:subject/>
  <dc:title>Долгосрочный план (программа)</dc:title>
</cp:coreProperties>
</file>