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пре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5"/>
      </w:tblGrid>
      <w:tr>
        <w:trPr>
          <w:trHeight w:val="510" w:hRule="atLeast"/>
          <w:cantSplit w:val="true"/>
        </w:trPr>
        <w:tc>
          <w:tcPr>
            <w:tcW w:w="71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color w:val="000000"/>
                <w:sz w:val="24"/>
                <w:szCs w:val="24"/>
              </w:rPr>
              <w:t>«</w:t>
            </w:r>
            <w:bookmarkStart w:id="0" w:name="l1"/>
            <w:bookmarkEnd w:id="0"/>
            <w:r>
              <w:rPr>
                <w:rFonts w:cs="Georgia" w:ascii="Georgia" w:hAnsi="Georgia"/>
                <w:b/>
                <w:sz w:val="24"/>
                <w:szCs w:val="24"/>
              </w:rPr>
              <w:t>Об утверждении Порядка предоставления в 2013 году субсидий из бюджета Новомихайловского сельсовета Татар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      </w:r>
            <w:r>
              <w:rPr>
                <w:rFonts w:cs="Arial" w:ascii="Georgia" w:hAnsi="Georgia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целях сохранения и развития отрасли жилищно-коммунального хозяйства в Новомихайловском сельсовете, руководствуясь статьей 78 Бюджетного кодекса Российской Федерации, 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Новомихайловском сельсовете», решением сорок второй сессии четвертого созыва Совета депутатов Новомихайловского сельсовета от 24.12.2012 «О бюджете муниципального образования Новомихайловского сельсовета Татарского района Новосибирской области на 2013 год и плановый период 2014-2015 годов»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29"/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рилагаемый Порядок предоставления в 2013 году субсидий из бюджета Новомихайлов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субсидии из бюджета Новомихайловского сельсовета в 2013 году по статье «Содержание жилищно-коммунального хозяйства, объектов жилищного фонда и объектов социально-культурной сферы» расходуются на цели, установленные указанным Поряд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Calibri"/>
        </w:rPr>
        <w:t xml:space="preserve">    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 xml:space="preserve">            </w:t>
      </w:r>
      <w:r>
        <w:rPr/>
        <w:t xml:space="preserve">Глава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>Новомихайловского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 xml:space="preserve">        </w:t>
      </w:r>
      <w:r>
        <w:rPr/>
        <w:t xml:space="preserve">сельсовета                                                 Р.М.Ахметшин     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</w:tblGrid>
      <w:tr>
        <w:trPr>
          <w:trHeight w:val="1384" w:hRule="atLeast"/>
        </w:trPr>
        <w:tc>
          <w:tcPr>
            <w:tcW w:w="373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ён                                  Постановлением                         администрации                   Новомихайловского сельсовета                   от 22.04.2013 №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4"/>
          <w:szCs w:val="24"/>
        </w:rPr>
        <w:t>предоставления в 2013 году субсидий из бюджета Новомихайловского сельсовета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  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стоящий порядок устанавливает условия, порядок, критерии предоставления в 2013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, условия и порядок предоставления субсид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 Предоставление субсидий осуществляется на безвозмездной и безвозвратной основе в целях возмещения затрат, возникающих при выполнении следующих видов, работ, услуг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питальный ремонт, включая места общего пользования, жилых домов, находившихся в муниципальной собственности до 1 марта 2005 г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сбор и вывоз твердых и жидких бытовых отходов; 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ая очистка жилых зданий и придомовых территор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держание и уход за зелеными насаждениями придомовых территор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и (или) содержание, в том числе ремонт, объектов водоснабжения и канал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и (или) содержание, в т.ч. ремонт, объектов теплоснаб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озеленению и декоративному цветоводст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ая очистка территор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запаса топливных ресур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убсидии заявителям предоставляются в пределах средств, предусмотренных в бюджете Новомихайловского сельсовета на указанные цели в текуще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Извещение о рассмотрении заявлений на предоставление субсидий, в котором указываются требования к заявителям, размещается администрацией Новомихайловского сельсовета в «Новомихайловском вестник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Заявители предоставляют в администрацию Новомихайловского сельсовета в течение двух месяцев со дня размещения извещения в печати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имя Главы Новомихайловского сельсовета с указанием полного наименования, организационно-правовой формы, места нахождения, адреса постоянно-действующего органа юридического лица, почтового адреса, необходимой суммы субсидии (для юридических лиц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имя Главы Новомихайловского сельсовета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у из Единого государственного реестра юридических лиц), а также копию свидетельства о постановке на налоговый учет (для юридических лиц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ю службы статистики о присвоенных кодах видов деятельности (копия, с возможностью сверки с оригинало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  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Новомихайловского сельсовета в текущем году на цели, указанные в пункте 1 Раздела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  Заявление и документы рассматриваются в течение 14 дней с момента окончания срока для приема документов соответствующим структурным подразделением администрации, уполномоченным решением Главы Новомихайловского сельсовета рассматривать заявления о предоставлении субсид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Заявители, не удовлетворяющие требованиям к получателям субсидий, письменно информируются администрацией об отказе в предоставлении субсид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 При положительном решении в срок не более семи рабочих дней со дня окончания срока рассмотрения заявлений издается постановление Главы Новомихайловского сельсовета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расходования средств субсидий (с указанием работ и объектов) по каждому получателю субсид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субсидии, предоставляемый каждому получател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предоставляемых заявителям субсид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снованием для получения субсидии является соглашение о предоставлении субсидии, заключаемое администрацией Новомихайловского сельсовета как главным распорядителем бюджетных средств с получателем субсид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В соглашении о предоставлении субсидии должны быть предусмотре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   объем, сроки и цели использования субсид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 порядок (сроки)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   перечень документов отчетности по предоставляемой субсидии, сроков и порядка их предост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   ответственность получателя субсидии за нецелевое использование 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   порядок возврата при нецелевом или неполном использовании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еречисление субсидии получателю осуществляется администрацией Новомихайловского сельсовета  на указанный в соглашении о предоставлении субсидии счет получателя субсидии в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Получатели субсидий ведут учет полученных ими из бюджета Новомихайл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ри определении объема субсидии учитываются все расходы, непосредственно связанные с производством товаров, выполнением работ, оказанием услуг, включая приобретение расход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По результатам использования субсидии получатель бюджетных средств представляет в администрацию Новомихайловского сельсовета отчет об использовании субсидии, предоставленной за счет средств бюджета Новомихайловского сельсовета, в котором отражаются суммы израсходованных средств субсидии и мероприятия, на которые они были использованы. К отчету должны быть приложены заверенные копии документов, подтверждающих расходы получателя субсидии на цели ее предост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Администрация Новомихайловского сельсовета осуществляет контроль за целевым использованием субсид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Администрация вправе неоднократ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Новомихайловского сельсовета   на соответствующие цели в текущем год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ритерии отбора получателей субсид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Для получения субсидий из бюджета Новомихайловского сельсовета  заяви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лжен пройти государственную регистрацию в установленном законодательством порядке и осуществлять свою деятельность на территории Татар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его деятельность должна соответствовать требованиям, установленным федеральным законодательством к видам и качеству производимых товаров, выполняемых работ, оказываемых услуг в сфере жилищно-коммунальн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не предоставляются заявителю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есоответствия требованиям, указанным в п. 1 настоящего Разде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общения о себе ложных с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ставления не полного перечня необходим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Новомихайловского сельсовета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целях недопущения образования кредиторской задолженности на конец текущего года администрация Новомихайловского сельсовета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 плановых расчетов с обязательным последующим предоставлением расчетов за отчетный месяц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ьзованные не в соответствии с целями их предоставления, а также не использованные полностью в установленные сроки бюджетные средства, полученные в качестве субсидии, подлежат возврату в бюджет Новомихайловского сельсовета в течение 10 дней с момента принятия решения администрацией Новомихайловского сельсовета о досрочном возврате средств субсидии.</w:t>
      </w:r>
    </w:p>
    <w:p>
      <w:pPr>
        <w:pStyle w:val="Style17"/>
        <w:jc w:val="both"/>
        <w:rPr/>
      </w:pPr>
      <w:r>
        <w:rPr/>
        <w:br w:type="textWrapping" w:clear="all"/>
      </w:r>
      <w:r>
        <w:rPr/>
        <w:t> 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рядку предоставления в 2013 году субсидий из бюджета                                                                      Новомихайловского сельсовета юридическим лицам                                                                                                                   (за исключением субсидий  государственным (муниципальным)                                                                                 учреждениям), индивидуальным предпринимателям –                                                                                                     производителям товаров, работ, услуг в сфере                                                                                                                 жилищно-коммунального хозяйства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4"/>
          <w:szCs w:val="24"/>
        </w:rPr>
        <w:t>Методика расчета субсидии,                                                                        предоставляемой заявителю - юридическому лицу,                            индивидуальному предпринимателю –                                                       производителю товаров, работ, услуг                                                                                        в сфере жилищно-коммунального хозяйства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N = A×M/ B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- сумма субсидии, предоставляемой получателю субсидии в целях возмещения затрат по содержанию жилищно-коммунального хозяйства, объектов жилищного фонда и объектов социально-культурной сфе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- общая сумма средств субсидий, предусмотренная в местном бюджете на год, в котором предоставляются субсидии в целях возмещения затрат по содержанию жилищно-коммунального хозяйства, объектов жилищного фонда и объектов социально-культурной сфер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сумма необходимых получателю субсидии денежных средств для возмещения затрат по содержанию жилищно-коммунального хозяйства, объектов жилищного фонда и объектов социально-культурной сферы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общая сумма средств, необходимых для возмещения затрат по содержанию жилищно-коммунального хозяйства, объектов жилищного фонда и объектов социально-культурной сферы всех получателей субсид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540" w:right="466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  <w:lang w:val="en-US" w:eastAsia="en-US"/>
      </w:rPr>
    </w:pPr>
    <w:r>
      <w:rPr>
        <w:rFonts w:cs="Georgia" w:ascii="Georgia" w:hAnsi="Georgia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 Знак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8:00Z</dcterms:created>
  <dc:creator>Елена Логачёва</dc:creator>
  <dc:description/>
  <cp:keywords/>
  <dc:language>en-US</dc:language>
  <cp:lastModifiedBy>User</cp:lastModifiedBy>
  <cp:lastPrinted>2013-05-06T10:06:00Z</cp:lastPrinted>
  <dcterms:modified xsi:type="dcterms:W3CDTF">2013-05-06T04:09:00Z</dcterms:modified>
  <cp:revision>16</cp:revision>
  <dc:subject/>
  <dc:title>01</dc:title>
</cp:coreProperties>
</file>