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НОВОСИБИРСКАЯ ОБЛАСТЬ  ТАТАРСКИЙ РАЙОН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sz w:val="24"/>
        </w:rPr>
        <w:t>АДМИНИСТРАЦИЯ НОВОМИХАЙЛОВСКОГО СЕЛЬСОВЕТА</w:t>
      </w:r>
    </w:p>
    <w:p>
      <w:pPr>
        <w:pStyle w:val="TextBody"/>
        <w:tabs>
          <w:tab w:val="clear" w:pos="708"/>
          <w:tab w:val="right" w:pos="9328" w:leader="none"/>
        </w:tabs>
        <w:spacing w:lineRule="auto" w:line="276"/>
        <w:ind w:right="27" w:hanging="0"/>
        <w:rPr>
          <w:rFonts w:ascii="Georgia" w:hAnsi="Georgia" w:cs="Georgia"/>
          <w:bCs w:val="false"/>
          <w:sz w:val="24"/>
        </w:rPr>
      </w:pPr>
      <w:r>
        <w:rPr>
          <w:rFonts w:cs="Georgia" w:ascii="Georgia" w:hAnsi="Georgia"/>
          <w:bCs w:val="false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-635</wp:posOffset>
                </wp:positionV>
                <wp:extent cx="35001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pt;margin-top:-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Cs w:val="false"/>
          <w:sz w:val="24"/>
        </w:rPr>
        <w:t>ПОСТАНОВЛЕНИ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пре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1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Georgia" w:hAnsi="Georgia" w:eastAsia="Georgia" w:cs="Georgia"/>
          <w:bCs/>
          <w:sz w:val="16"/>
          <w:szCs w:val="16"/>
        </w:rPr>
      </w:pPr>
      <w:r>
        <w:rPr>
          <w:rFonts w:eastAsia="Georgia" w:cs="Georgia" w:ascii="Georgia" w:hAnsi="Georgia"/>
          <w:bCs/>
          <w:sz w:val="16"/>
          <w:szCs w:val="16"/>
        </w:rPr>
        <w:t xml:space="preserve"> </w:t>
      </w:r>
    </w:p>
    <w:tbl>
      <w:tblPr>
        <w:tblW w:w="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</w:tblGrid>
      <w:tr>
        <w:trPr>
          <w:trHeight w:val="803" w:hRule="atLeast"/>
        </w:trPr>
        <w:tc>
          <w:tcPr>
            <w:tcW w:w="62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20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«О проведении публичных слушаний по проекту муниципального правового акта об утверждении отчёта об исполнении бюджета Новомихайловского сельсовета Татарского района  Новосибирской области за 2012год»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Ф, Уставом Новомихайловского сельсовета, Положением о бюджетном процессе администрации Новомихайловского сельсовета, Положением о порядке проведения публичных слушаний в Новомихайловском сельсовете, </w:t>
      </w:r>
    </w:p>
    <w:p>
      <w:pPr>
        <w:pStyle w:val="Normal"/>
        <w:shd w:fill="FFFFFF" w:val="clear"/>
        <w:spacing w:lineRule="auto" w:line="360"/>
        <w:ind w:left="1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/>
        <w:ind w:left="5" w:right="5" w:firstLine="1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вопросу: «Об утверждении отчёта об исполнении бюджета Новомихайловского сельсовета Татарского района  Новосибирской области за 2012год»  20 апреля 2013г. в 11.00часов в МБУК Новомихайловского сельсовета с.Новомихайловка по адресу: Новосибирская область Татарский район с.Новомихайловка ул.Учительская,2 г.</w:t>
      </w:r>
    </w:p>
    <w:p>
      <w:pPr>
        <w:pStyle w:val="Normal"/>
        <w:shd w:fill="FFFFFF" w:val="clear"/>
        <w:spacing w:lineRule="auto" w:line="240"/>
        <w:ind w:left="5" w:right="5" w:firstLine="1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рганизацию проведения публичных слушаний возложить на специалиста администрации Новомихайловского сельсовета  </w:t>
      </w:r>
      <w:r>
        <w:rPr>
          <w:rFonts w:cs="Times New Roman" w:ascii="Times New Roman" w:hAnsi="Times New Roman"/>
          <w:i/>
          <w:sz w:val="24"/>
          <w:szCs w:val="24"/>
        </w:rPr>
        <w:t>Штенгауэра Э.Я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орядком организации и проведения публичных слушаний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3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едседательствующим на публичных слушаниях назначить специалиста 1 разряда администрации Новомихайловского сельсовета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ейб Т.И.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екретарём публичных слушаний назначить специалиста 1 разряда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Новомихайловского сельсовета 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Логачёву Е.В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4.Порядок учёта предложений и участия граждан в обсуждении проекта муниципального правового акта об</w:t>
      </w:r>
      <w:r>
        <w:rPr>
          <w:rFonts w:cs="Times New Roman" w:ascii="Times New Roman" w:hAnsi="Times New Roman"/>
          <w:sz w:val="24"/>
          <w:szCs w:val="24"/>
        </w:rPr>
        <w:t xml:space="preserve"> утверждении отчёта об исполнении бюджет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овомихайловского сельсовета Татарского района Новосибирской области  за 2012год утвердить (приложение №1)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5.Проект муниципального правового акта Совета депутатов «</w:t>
      </w:r>
      <w:r>
        <w:rPr>
          <w:rFonts w:cs="Times New Roman" w:ascii="Times New Roman" w:hAnsi="Times New Roman"/>
          <w:sz w:val="24"/>
          <w:szCs w:val="24"/>
        </w:rPr>
        <w:t>Об утверждении отчёта об исполнении бюджета Новомихайловского сельсовета Татарского района  Новосибирской области за 2012год»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твердить (приложение №2)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6.Данное постановление опубликовать в «Новомихайловском вестнике».</w:t>
      </w:r>
    </w:p>
    <w:p>
      <w:pPr>
        <w:pStyle w:val="Normal"/>
        <w:shd w:fill="FFFFFF" w:val="clear"/>
        <w:spacing w:lineRule="auto" w:line="240"/>
        <w:ind w:left="183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Контроль над исполнением данного по</w:t>
        <w:softHyphen/>
      </w:r>
      <w:r>
        <w:rPr>
          <w:rFonts w:cs="Times New Roman" w:ascii="Times New Roman" w:hAnsi="Times New Roman"/>
          <w:sz w:val="24"/>
          <w:szCs w:val="24"/>
        </w:rPr>
        <w:t>становления оставляю за собой.</w:t>
      </w:r>
    </w:p>
    <w:p>
      <w:pPr>
        <w:pStyle w:val="Style13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3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3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3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Р.М. Ахметшин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44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</w:tblGrid>
      <w:tr>
        <w:trPr>
          <w:trHeight w:val="899" w:hRule="atLeast"/>
        </w:trPr>
        <w:tc>
          <w:tcPr>
            <w:tcW w:w="44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постановлению администрации Новомихайловского сельсовета                                                       № 18 от 04.04.201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 О Р Я Д О К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учета предложений и участия граждан в обсуждении проекта муниципального правового  акта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об утверждении отчёта об исполнении бюджета Новомихайловского сельсовета Татарского района  Новосибирской области за 2012год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едложения населения Новомихайловского сельсовета по проект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правового акта «Об утверждении отчёта об исполнении бюджета Новомихайловского сельсовета Татарского района  Новосибирской области за 2012год»  вносятся в администрацию Новомихайловского сельсовета в письменном виде по адресу: с.Новомихайловка, ул.Учительская,2 а на имя главы Новомихайловского сельсо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ложения в устной форме вносятся по телефонам: 42-14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се поступившие предложения фиксируются в «Журнале учета предложений граждан по проекту  муниципального правового акта «Об утверждении отчёта об исполнении бюджета Новомихайловского сельсовета Татарского района  Новосибирской области за 2012год» по форме:</w:t>
      </w:r>
    </w:p>
    <w:p>
      <w:pPr>
        <w:pStyle w:val="Normal"/>
        <w:tabs>
          <w:tab w:val="clear" w:pos="708"/>
          <w:tab w:val="left" w:pos="4080" w:leader="none"/>
        </w:tabs>
        <w:ind w:firstLine="720"/>
        <w:jc w:val="both"/>
        <w:rPr/>
      </w:pPr>
      <w:r>
        <w:rPr/>
        <w:tab/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5"/>
        <w:gridCol w:w="1145"/>
        <w:gridCol w:w="1354"/>
        <w:gridCol w:w="1203"/>
        <w:gridCol w:w="1225"/>
        <w:gridCol w:w="1298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я предлож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татья, часть, пункт, абза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ста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Устава с внесенной поправк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чет предложений граждан организуется и проводится специалистом 1разряда администрации Логачёвой Е.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ложения граждан по внесению изменений, дополнений в проект муниципального правового акта «Об утверждении отчёта об исполнении бюджета Новомихайловского сельсовета Татарского района  Новосибирской области за 2012год» принимаются до 25.03.2011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регистрированные обращения граждан обсуждаются на публичных слушани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По результатам публичных слушаний  принимается итоговый документ – рекомендации публичных слушаний, которые подлежат опубликованию в газете «Новомихайловский вестни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осле проведения публичных слушаний, в соответствии с законодательством, на сессии Совета депутатов Новомихайловского сельсовета главой муниципального образования выносится вопрос «Об утверждении отчёта об исполнении бюджета Новомихайловского сельсовета Татарского района  Новосибирской области за 2012год»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 к постановлению                                                                                                                               администрации Новомихайловского сельсовета                                                                                                                             № 18 от 04.04.2013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П Р О Е К 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ОВЕТ ДЕПУТАТОВ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НОВОМИХАЙЛОВСКОГО СЕЛЬСОВЕТА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ТАТАРСКОГО РАЙОНА НОВОСИБИРСКОЙ ОБЛАСТИ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четвёртого созы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РЕШЕНИЕ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_______________  сессии)</w:t>
      </w:r>
    </w:p>
    <w:p>
      <w:pPr>
        <w:pStyle w:val="Normal"/>
        <w:jc w:val="center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ind w:right="-5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_____________                                                                                                      № ____ с.Новомихайловк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«Об утверждении отчёта об исполнении бюджета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 xml:space="preserve">Новомихайловского сельсовета Татарского района  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4"/>
          <w:szCs w:val="24"/>
        </w:rPr>
        <w:t>за 2012год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Ф, Уставом Новомихайловского сельсовета, Положением о бюджетном процессе администрации Новомихайловского сельсовета,  Совет депутатов Новомихайловского сельсовета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Р Е Ш И Л:</w:t>
      </w:r>
    </w:p>
    <w:p>
      <w:pPr>
        <w:pStyle w:val="Normal"/>
        <w:ind w:left="1122" w:hanging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 Новомихайловского сельсовета Татарского района Новосибирской области (местного бюджета) за 2012 год  по доходам  в сумме  5457,3 тыс. рублей, по расходам  в сумме  5235,1 тыс. рублей, с превышением доходов  над  расходами (профицит местного бюджета) в сумме  222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кассовое исполнение доходов местного бюджета за 2012 г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по кодам классификации доходов бюджетов (по главным администраторам доходов местного бюджета), согласно приложению 1 к настоящему  реш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по кодам видов доходов, подвидов доходов, классификаций сектора государственного управления, относящихся к доходам бюджета,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кассовое исполнение расходов местного бюджета  за 2012 г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1.по ведомственной структуре расходов местного бюджета, согласно                    приложению  3  к настоящему  решению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по разделам и подразделам классификации расходов бюджетов, согласно                     приложению 4 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твердить кассовое исполнение  источников финансирования дефицита  местного бюджета  за 2012 г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по кодам классификации источников финансирования  дефицитов бюджетов (по главным администраторам источников финансирования дефицита местного бюджета)   согласно приложению 5 к настоящему решению.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2. по  кодам  групп, подгрупп, статей, видов источников  финансирования  дефицитов  бюджетов   классификации  операций  сектора  государственного  управления, относящихся к источникам финансирования дефицитов бюджетов согласно приложению 6 к настоящему реше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 решение вступает в силу  со дня, следующего за днем его опубликования в  газете «Новомихайловский вестник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ихайловского</w:t>
      </w:r>
    </w:p>
    <w:p>
      <w:pPr>
        <w:sectPr>
          <w:type w:val="nextPage"/>
          <w:pgSz w:w="11906" w:h="16838"/>
          <w:pgMar w:left="1496" w:right="499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                       Р.М.Ахметшин</w:t>
      </w:r>
    </w:p>
    <w:p>
      <w:pPr>
        <w:pStyle w:val="Normal"/>
        <w:ind w:left="1122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 решению _____   сессии  четвертого созы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овомихайловского совета депутатов  от  _______ г.</w:t>
      </w:r>
    </w:p>
    <w:p>
      <w:pPr>
        <w:pStyle w:val="Normal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ссовое исполнение доходов местного бюджета за 2012 год по кодам классификации доходов бюджетов (по главным администраторам доходов местного бюджет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686"/>
        <w:gridCol w:w="4409"/>
        <w:gridCol w:w="2797"/>
      </w:tblGrid>
      <w:tr>
        <w:trPr>
          <w:trHeight w:val="89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классификации 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</w:r>
          </w:p>
        </w:tc>
      </w:tr>
      <w:tr>
        <w:trPr>
          <w:trHeight w:val="87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-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7,3</w:t>
            </w:r>
          </w:p>
        </w:tc>
      </w:tr>
      <w:tr>
        <w:trPr>
          <w:trHeight w:val="109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овомихайловского сельсовета Татар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35,8</w:t>
            </w:r>
          </w:p>
        </w:tc>
      </w:tr>
      <w:tr>
        <w:trPr>
          <w:trHeight w:val="8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1001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,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2999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165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4012 10 0000 15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Татарского район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 05013 10 0000 1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,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 Федерации      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5</w:t>
            </w:r>
          </w:p>
        </w:tc>
      </w:tr>
      <w:tr>
        <w:trPr>
          <w:trHeight w:val="5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 03010 01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1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2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0 0000 1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</w:tbl>
    <w:p>
      <w:pPr>
        <w:sectPr>
          <w:type w:val="nextPage"/>
          <w:pgSz w:w="11906" w:h="16838"/>
          <w:pgMar w:left="540" w:right="110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К  решению ______   сессии  четвертого созыв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овомихайловского совета депутатов  от _____</w:t>
      </w:r>
      <w:r>
        <w:rPr>
          <w:bCs/>
          <w:sz w:val="20"/>
          <w:szCs w:val="20"/>
        </w:rPr>
        <w:t xml:space="preserve"> г.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2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ссовое исполнение по доходам местного бюджета за 2012 год по кодам видов доходов, подвидов доходов, классификации сектора государственного управления, относящихся к доходам бюджета </w:t>
      </w:r>
    </w:p>
    <w:p>
      <w:pPr>
        <w:pStyle w:val="Normal"/>
        <w:ind w:left="1122" w:hanging="0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</w:t>
      </w:r>
    </w:p>
    <w:p>
      <w:pPr>
        <w:pStyle w:val="Normal"/>
        <w:ind w:left="1122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049"/>
        <w:gridCol w:w="2327"/>
      </w:tblGrid>
      <w:tr>
        <w:trPr>
          <w:trHeight w:val="89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  элементов, подви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,3</w:t>
            </w:r>
          </w:p>
        </w:tc>
      </w:tr>
      <w:tr>
        <w:trPr>
          <w:trHeight w:val="19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 Федерации    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 03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5 03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13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 06023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И ПЕРЕРАСЧЁТЫ ПО ОТМЕНЁННЫМ НАЛОГАМ,СБОРАМ И ИНЫМ ОБЯЗАТЕЛЬНЫМ ПЛАТЕЖ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9 04000 0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 04053 10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9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1 05013 10 0000 12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</w:tr>
      <w:tr>
        <w:trPr>
          <w:trHeight w:val="14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35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35,8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7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 02 0100110 0000 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62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2999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 04000 0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ые межбюджетные трансферты   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2 04012 10 0000 151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бюджетные трансферты, передаваемы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60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5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 решению _____ седьмой   сессии  четвертого созы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овомихайловского совета депутатов  _____ г.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ссовое исполнение расходов местного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2012 год по ведомственной структуре расходов местного бюдж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Тыс. руб.</w:t>
        <w:tab/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848"/>
        <w:gridCol w:w="534"/>
        <w:gridCol w:w="860"/>
        <w:gridCol w:w="1237"/>
        <w:gridCol w:w="863"/>
        <w:gridCol w:w="1482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овомихайловского сельсовета Татарского района Новосибирской обла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35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6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5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по решению вопросов в сфере административных правонарушений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5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5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Ф и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</w:tr>
      <w:tr>
        <w:trPr>
          <w:trHeight w:val="56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41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2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Территориальное планирование Новосибирской области"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23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</w:t>
            </w:r>
          </w:p>
        </w:tc>
      </w:tr>
      <w:tr>
        <w:trPr>
          <w:trHeight w:val="22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30,1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</w:t>
            </w:r>
          </w:p>
        </w:tc>
      </w:tr>
      <w:tr>
        <w:trPr>
          <w:trHeight w:val="294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,4</w:t>
            </w:r>
          </w:p>
        </w:tc>
      </w:tr>
      <w:tr>
        <w:trPr>
          <w:trHeight w:val="87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83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83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0,2</w:t>
            </w:r>
          </w:p>
        </w:tc>
      </w:tr>
      <w:tr>
        <w:trPr>
          <w:trHeight w:val="33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2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благоустройство, подготовку объектов жилищно-коммунального хозяйства территорий городских и сельских посел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30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30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2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3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осударственным бюджетным учреждения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2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3</w:t>
            </w:r>
          </w:p>
        </w:tc>
      </w:tr>
      <w:tr>
        <w:trPr>
          <w:trHeight w:val="465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2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29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 решению ________   сессии  четвертого созы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овомихайловского совета депутатов  от  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совое исполнение расходов местного бюджета за 2012 год по разделам и подразделам классификации расходов бюдж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6"/>
        <w:gridCol w:w="670"/>
        <w:gridCol w:w="31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1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5,6</w:t>
            </w:r>
          </w:p>
        </w:tc>
      </w:tr>
      <w:tr>
        <w:trPr>
          <w:trHeight w:val="12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,2</w:t>
            </w:r>
          </w:p>
        </w:tc>
      </w:tr>
      <w:tr>
        <w:trPr>
          <w:trHeight w:val="2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0</w:t>
            </w:r>
          </w:p>
        </w:tc>
      </w:tr>
      <w:tr>
        <w:trPr>
          <w:trHeight w:val="4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</w:t>
            </w:r>
          </w:p>
        </w:tc>
      </w:tr>
      <w:tr>
        <w:trPr>
          <w:trHeight w:val="1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83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5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3</w:t>
            </w:r>
          </w:p>
        </w:tc>
      </w:tr>
      <w:tr>
        <w:trPr>
          <w:trHeight w:val="8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5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5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 решению __________   сессии  четвертого созы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овомихайловского совета депутатов  от  _____________ г.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совое исполнение  по источникам финансирования дефицита  местного бюджета  за 2012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главным администраторам источников финансирования дефицита местного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713"/>
        <w:gridCol w:w="4569"/>
        <w:gridCol w:w="2360"/>
      </w:tblGrid>
      <w:tr>
        <w:trPr/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ой классификации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го админи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о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а финансирования дефицита местного бюджета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,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овомихайловского сельсовета Татарского района Новосибирской обла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,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420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3 00 00 10 0000 7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3 00 00 10 0000 8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,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537,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2 01 00 0000 5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537,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37,3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5,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2 01 00 0000 6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5,1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 решению ______  сессии  четвертого созы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овомихайловского совета депутатов  ______________</w:t>
      </w:r>
    </w:p>
    <w:p>
      <w:pPr>
        <w:pStyle w:val="Normal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ссовое исполнение  по источникам финансирования дефицита  местного бюджета  за 2012 год по кодам групп, подгрупп, статей, видов 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415"/>
        <w:gridCol w:w="2339"/>
      </w:tblGrid>
      <w:tr>
        <w:trPr>
          <w:trHeight w:val="137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810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ия дефицита местного бюджета, в том числе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2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3 00 00 10 0000 7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3 00 00 10 0000 8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37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2 01 00 0000 5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37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37,3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2 01 00 0000 6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40" w:right="110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  <w:lang w:val="en-US" w:eastAsia="en-US"/>
      </w:rPr>
    </w:pPr>
    <w:r>
      <w:rPr>
        <w:rFonts w:cs="Georgia" w:ascii="Georgia" w:hAnsi="Georgia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122" w:hanging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122" w:hanging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/>
  </w:style>
  <w:style w:type="character" w:styleId="3">
    <w:name w:val=" Знак Знак3"/>
    <w:basedOn w:val="Style10"/>
    <w:qFormat/>
    <w:rPr/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2:00Z</dcterms:created>
  <dc:creator>Николай Иванович Гейко</dc:creator>
  <dc:description/>
  <cp:keywords/>
  <dc:language>en-US</dc:language>
  <cp:lastModifiedBy>User</cp:lastModifiedBy>
  <cp:lastPrinted>2013-04-11T16:34:00Z</cp:lastPrinted>
  <dcterms:modified xsi:type="dcterms:W3CDTF">2013-04-11T10:34:00Z</dcterms:modified>
  <cp:revision>35</cp:revision>
  <dc:subject/>
  <dc:title/>
</cp:coreProperties>
</file>