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eastAsia="Georgia" w:cs="Georgia"/>
          <w:bCs w:val="false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bCs w:val="false"/>
          <w:sz w:val="24"/>
        </w:rPr>
        <w:t xml:space="preserve"> 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         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bCs w:val="false"/>
          <w:sz w:val="24"/>
        </w:rPr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/>
      </w:pPr>
      <w:r>
        <w:rPr/>
        <w:t>ПОСТАНОВЛЕНИЕ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7"/>
        <w:gridCol w:w="1121"/>
        <w:gridCol w:w="5412"/>
        <w:gridCol w:w="837"/>
        <w:gridCol w:w="718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а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Georgia" w:ascii="Georgia" w:hAnsi="Georgia"/>
          <w:b/>
          <w:sz w:val="24"/>
          <w:szCs w:val="24"/>
        </w:rPr>
        <w:t>«Об утверждении Положения о порядке ведения                                                    муниципальной долговой книги                                                                                муниципального  образования                                                                          Новомихайловского сельсовета»</w:t>
      </w:r>
    </w:p>
    <w:p>
      <w:pPr>
        <w:pStyle w:val="Normal"/>
        <w:ind w:firstLine="54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ями 100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120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121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Новомихайловского сельсовета Татарского района Новосибирской области и с целью определения процедуры ведения муниципальной долговой книги, обеспечения контроля за полнотой учета, своевременностью обслуживания и исполнения долговых обязательст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B1%D1%83%D1%85%5CLocal%20Settings%5CApplication%20Data%5COpera%5COpera%5Ctemporary_downloads%5Cpostanovlenie-121-ot-21.11.2012-ob-utvrzhdenii-polozheniya-o-poryadke-vedeniya-municipal-noy-dolgovoy-knigi-savinskogo-sel-skogo-poseleniya.doc" \l "Par27%23Par2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порядке ведения муниципальной долговой книги муниципального образования Новомихайловского сельсовета (Прилагается)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Новомихайловский вестни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вомихайловского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льсовета                                                        </w:t>
        <w:tab/>
        <w:t xml:space="preserve">  Р.М.Ахметш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 xml:space="preserve">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михайл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1 от 12.03.2013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Положения о порядке ведения 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муниципальной долговой книги муниципального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бразования Новомихайловского сельсовета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1.1. Настоящий Порядок разработан в соответствии со статьями 100, 120 и 121 Бюджетного кодекса Российской Федерации, Положением о бюджетном процессе в Новомихайловском сельсовете Татарского района Новосибирской области, иными нормативно-правовыми актами и устанавливает порядок ведения муниципальной долговой книги муниципального образования Новомихайловского сельсовета (далее – муниципальное образование)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. 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Долговая книга – это реестр долговых обязательств, оформленных в соответствии с действующим законодательством Российской Федерации, Новосибирской области, нормативно-правовыми актами муниципального образования Новомихайловского сельсовета, принятых на себя муниципальным образованием Новомихайловского сельсовета. 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1.3. Реестр долговых обязательств муниципального образования содержит совокупность данных, зафиксированных на бумажном носителе и (или) с использованием электронной базы данных, которая обеспечивает идентификацию долговых обязательств, их учет по видам, срокам, кредиторам, позволяет оперативно пополнять и предоставлять, получать обрабатывать информацию о состоянии муниципального долга муниципального образования, составлять и представлять отчетность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Долговые обязательства муниципального образования (далее – долговые обязательства), входящие в состав муниципального долга муниципального образования Новомихайловского сельсовета, могут существовать в виде обязательства по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ценным бумагам муниципального образования (муниципальным ценным бумагам)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бюджетным кредитам, привлеченным в бюджет муниципального образования от других бюджетов бюджетной системы Российской Федерации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кредитам, полученным муниципальным образованием от кредитных организаций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гарантиям муниципального образования (муниципальным гарантиям)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вые обязательства муниципального образования не могут существовать в иных видах, за исключением предусмотренных настоящим пун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ъем муниципального долга включаются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номинальная сумма долга по муниципальным ценным бумагам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ъем основного долга по бюджетным кредитам, привлеченным в местный бюджет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бъем основного долга по кредитам, полученным муниципальным образованием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бъем обязательств по муниципальным гарантиям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бъем иных (за исключением указанных) непогашенных долговых обязательств муниципального образования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вые обязательства могут быть краткосрочными (менее одного года), среднесрочными (от одного года до пяти лет) и долгосрочными (от пяти до 10 лет включительно)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Учет долговых обязательств муниципального образования в долговой книге осуществляется в валюте долга, в которой определено денежное обязательство при его возникновении. 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1.6. Ведение долговой книги муниципального образования осуществляется специалистом администрации муниципального образования. 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нформации, вносимой в муниципальную долговую книгу. Порядок и сроки ее внесения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Долговая книга ведется по форме согласно приложению  к настоящему Порядку и состоит из следующих разделов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кредитные соглашения и договора по кредитам, предоставленным кредитными организациями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униципальные займы, осуществленные путем выпуска муниципальных ценных бумаг от имени муниципального образовани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оговоры и соглашения о получении муниципальным образованием бюджетных кредитов от бюджетов других уровней бюджетной системы Российской Федерации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муниципальные гарантии муниципального образования;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Регистрационные записи осуществляются в хронологическом порядке нарастающим итог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Каждое долговое обязательство регистрируется отдельно и имеет регистрационный номер, состоящий из шести значащих разрядов: Х1Х2Х3Х4Х5Х6;</w:t>
      </w:r>
    </w:p>
    <w:p>
      <w:pPr>
        <w:pStyle w:val="Normal"/>
        <w:jc w:val="both"/>
        <w:rPr/>
      </w:pPr>
      <w:r>
        <w:rPr>
          <w:sz w:val="24"/>
          <w:szCs w:val="24"/>
        </w:rPr>
        <w:t>а) первый, второй разряды номера (Х1Х2) указывают на раздел долговой книги, к которому относиться долговое обязательств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01»-для муниципальных ценных бумаг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02»-для кредитов, полученных от кредитных организац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03»-для бюджетных кредитов, привлеченных от других бюджетов бюджетной системы РФ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04»- для муниципальных гаранти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) третий, четвертый разряды (Х3Х4) указывают на год, в котором  зарегистрировано долговое обязательство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в) пятый, шестой разряды (Х5Х6) указывают на порядковый номер  долгового  обязательства в разделе Долговой книги в текущем  финансовом год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Регистрационные записи в долговой книге производятся на основании первичных документов (оригиналов или заверенных копий) согласно перечню для каждого вида долговых обязательств, а именно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 муниципальным займам, выпускаемым от имени муниципального образования,  перечень документов определяется федеральным законодательством, регламентирующим порядок выпуска и регистрации ценных бумаг муниципальных образовани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 кредитам, полученным от бюджетов других уровней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редитного договора, изменений и дополнений к нему, подписанных главой муниципального образования или лицом, исполняющим его обязанности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ов и документов, обеспечивающих или сопровождающих кредитный договор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 кредитам, полученным от кредитных организаций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редитного договора, изменений и дополнений к нему, подписанных главой муниципального образования или лицом, исполняющим его обязанности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ов и документов, обеспечивающих или сопровождающих кредитный договор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о договорам о предоставлении муниципальных гарантий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а и изменения к нему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ов, сопровождающих договор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Информация о долговых обязательствах вносится специалистом администрации в долговую книгу в срок, не превышающий пяти рабочих дней с момента возникновения соответствующего обязательства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 В случае внесения изменений и дополнений в документы, на основании которых осуществлена регистрация долгового обязательства, указанные изменения и дополнения должны быть внесены в долговую книгу в пятидневный срок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Регистрационная запись в долговой книге производится в день получения документо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Регистрационная запись содержит следующие обязательные реквизиты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дату регистрации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регистрационный номер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вид долгового обязательства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полное наименование заемщика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полное наименование кредитора;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наименование документа, дату и номер, которыми оформлено долговое обязательство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) сумму долгового обязательства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) дату возникновения долгового обязательства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) дату погашения долгового обязательства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) размер расходов по обслуживанию долговых обязательств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) отчёт об исполнении обязательств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В долговой книге муниципального образования, в том числе учитывается информация о просроченной задолженности по исполнению муниципальных долговых обязательств муниципального образования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Прекращение муниципальных долговых обязательств, выраженные в валюте Российской Федерации, осуществляется в следующем порядке: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сле полного выполнения обязательств перед кредитором производится запись о списании муниципального долга в долговой книге по данному долговому обязательству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2)в случае, если муниципальное долговое обязательство не предъявлено к погашению (не совершены кредитором определенные условиями обязательства и муниципальными правовыми актами муниципального образования действия) в течение трех лет с даты, следующей за датой погашения, предусмотренной условиями муниципального долгового обязательства, или истек срок муниципальной гарантии, указанное обязательство считается полностью прекращенным и списывается с муниципального долга муниципального образования, если иное не предусмотрено муниципальными правовыми актами Совета Депутатов Новомихайловского сельсовета. 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Администрация Новомихайловского сельсовета по истечении сроков и в иных случаях, указанных в подпункте 2, издает муниципальный правовой акт о списании с муниципального долга муниципальных долговых обязательств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ание сумм муниципального долга осуществляется посредством уменьшения объема муниципального долга по видам списываемых муниципальных долговых обязательств на сумму их списания без отражения сумм списания в источниках финансирования дефицита местного бюджета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 подпункта 2 не распространяется на обязательства по кредитным соглашениям, на муниципальные долговые обязательства перед Российской Федерацией, субъектами Российской Федерации и другими муниципальными образованиями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Списание с муниципального долга реструктурированных, а также погашенных (выкупленных) муниципальных долговых обязательств осуществляется с учетом положений статей 105 и 113 Бюджетного кодекса Российской Федерации. 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оставление информации и отчетности о состоянии и движении муниципального долга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3.1. Ответственность за достоверность данных о долговых обязательствах муниципального образования несет специалист администрации. 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3.2. Специалист администрации на основании данных долговой книги муниципального образования составляет годовой отчет о состоянии и движении муниципального долга муниципального образования. Годовой отчет о состоянии и движении муниципального долга составляется в сроки составления годового отчета об исполнении бюджета муниципального образования и представляется главе муниципального образования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Кредиторы муниципального образования имеют право получить выписку из долговой книги, подтверждающий регистрацию муниципального долга. Выписка из долговой книги предоставляется на основании письменного запроса за подписью полномочного лица кредитора в течение десяти рабочих дней со дня получения запроса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Органы местного самоуправления муниципального образования получают справочную информацию из долговой книги на основании письменного запроса с обоснованием запрашиваемой информации. Информация предоставляется в течение трех рабочих дней со дня получения запроса. 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sectPr>
          <w:type w:val="nextPage"/>
          <w:pgSz w:w="11906" w:h="16838"/>
          <w:pgMar w:left="1440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Информация о долговых обязательствах, переходящихся на следующий финансовый год, переносится в новый бланк долговой книги с уже имеющимися регистрационными номер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 порядке веде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долговой книги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бразования Новомихайловского сель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Форма Муниципальной долговой книги муниципального образования Новомихайловского сельсовета</w:t>
      </w:r>
    </w:p>
    <w:tbl>
      <w:tblPr>
        <w:tblW w:w="169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2"/>
        <w:gridCol w:w="384"/>
        <w:gridCol w:w="324"/>
        <w:gridCol w:w="1065"/>
        <w:gridCol w:w="34"/>
        <w:gridCol w:w="704"/>
        <w:gridCol w:w="34"/>
        <w:gridCol w:w="1271"/>
        <w:gridCol w:w="1478"/>
        <w:gridCol w:w="34"/>
        <w:gridCol w:w="1106"/>
        <w:gridCol w:w="34"/>
        <w:gridCol w:w="888"/>
        <w:gridCol w:w="405"/>
        <w:gridCol w:w="34"/>
        <w:gridCol w:w="641"/>
        <w:gridCol w:w="122"/>
        <w:gridCol w:w="557"/>
        <w:gridCol w:w="34"/>
        <w:gridCol w:w="727"/>
        <w:gridCol w:w="544"/>
        <w:gridCol w:w="7"/>
        <w:gridCol w:w="34"/>
        <w:gridCol w:w="855"/>
        <w:gridCol w:w="34"/>
        <w:gridCol w:w="661"/>
        <w:gridCol w:w="34"/>
        <w:gridCol w:w="891"/>
        <w:gridCol w:w="13"/>
        <w:gridCol w:w="21"/>
        <w:gridCol w:w="331"/>
        <w:gridCol w:w="628"/>
        <w:gridCol w:w="34"/>
        <w:gridCol w:w="205"/>
        <w:gridCol w:w="43"/>
        <w:gridCol w:w="239"/>
        <w:gridCol w:w="801"/>
        <w:gridCol w:w="40"/>
        <w:gridCol w:w="233"/>
        <w:gridCol w:w="37"/>
        <w:gridCol w:w="22"/>
        <w:gridCol w:w="12"/>
        <w:gridCol w:w="211"/>
        <w:gridCol w:w="28"/>
      </w:tblGrid>
      <w:tr>
        <w:trPr>
          <w:trHeight w:val="300" w:hRule="atLeast"/>
        </w:trPr>
        <w:tc>
          <w:tcPr>
            <w:tcW w:w="16393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Кредитные соглашения и договора по кредитам, предоставленным кредитными организациями</w:t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егистрации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-ние заемщика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-вание кредитор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, дата договора (соглашения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ь предостав-ления кредита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язательства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авка</w:t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огашения обязательства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язательства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вого обязательства</w:t>
            </w:r>
          </w:p>
        </w:tc>
        <w:tc>
          <w:tcPr>
            <w:tcW w:w="13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  <w:tc>
          <w:tcPr>
            <w:tcW w:w="13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основного дол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а, в том числе проценты, пени и штрафы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задолженность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93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2. Займы муниципального образования Новомихайловского сельсовета, осуществляемые путем выпуска ценных бумаг.</w:t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егистрации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-ние эмитента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регистрации в Минфине России,  вид ценных бумаг, количество ценных бумаг, номинальная стоимость одной ценной бумаг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выпуска (номина-льная сумма долга)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-ная ставка (купонный доход)</w:t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ь выпуска</w:t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 погашения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актическая сумма выпуска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долгового обязательства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  <w:tc>
          <w:tcPr>
            <w:tcW w:w="1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ая номинальная сумма долга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а, в том числе проценты, пени и штрафы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задолженность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393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93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3. Договоры и соглашения о получении Муниципальным  образованием  Новомихайловского сельсовета</w:t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93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ых кредитов от бюджетов других уровней бюджетной системы Российской Федерации</w:t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егистрации</w:t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ind w:right="5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-ние заемщик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-вание кредитора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, дата договора (соглашения)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ь предостав-ления кредита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озникнов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атель-ства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авка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огашения обязательства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ательств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долгового обязательства</w:t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</w:tc>
      </w:tr>
      <w:tr>
        <w:trPr>
          <w:trHeight w:val="960" w:hRule="atLeast"/>
        </w:trPr>
        <w:tc>
          <w:tcPr>
            <w:tcW w:w="1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  <w:tc>
          <w:tcPr>
            <w:tcW w:w="15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основного дол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а, в том числе проценты, пени и штрафы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задолженность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93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 4. Договоры о предоставлении муниципальных гарантий муниципального образования Новомихайловского сельсовета</w:t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егистрации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емщ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ика)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-вание кредитора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 кредитного договора, цель кредито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, дата государственной гарантии (поручительс-тва)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 гарантии, процентная ставка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ок погашения долга</w:t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актическая сумма финансирования кредитного договора, обеспеченного государственной гарантией (основной долг)</w:t>
            </w:r>
          </w:p>
        </w:tc>
        <w:tc>
          <w:tcPr>
            <w:tcW w:w="48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долгового обязательства</w:t>
            </w:r>
          </w:p>
        </w:tc>
        <w:tc>
          <w:tcPr>
            <w:tcW w:w="1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задолженности на отчетную дату</w:t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емщиком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нтом</w:t>
            </w:r>
          </w:p>
        </w:tc>
        <w:tc>
          <w:tcPr>
            <w:tcW w:w="1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 долг и проценты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9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 долг и проценты</w:t>
            </w:r>
          </w:p>
        </w:tc>
        <w:tc>
          <w:tcPr>
            <w:tcW w:w="1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обязательств по государственной гарантии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71" w:type="dxa"/>
            <w:gridSpan w:val="3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служивание долга, в том числе проценты, пени и штрафы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задолженность 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03315B12B4ACB7BFDD98E45E3017D5E755EA1D24FD04120F1506C9562404BBE93BE1D4F6F7h82DM" TargetMode="External"/><Relationship Id="rId3" Type="http://schemas.openxmlformats.org/officeDocument/2006/relationships/hyperlink" Target="consultantplus://offline/ref=E703315B12B4ACB7BFDD98E45E3017D5E755EA1D24FD04120F1506C9562404BBE93BE1D4F8F1h822M" TargetMode="External"/><Relationship Id="rId4" Type="http://schemas.openxmlformats.org/officeDocument/2006/relationships/hyperlink" Target="consultantplus://offline/ref=E703315B12B4ACB7BFDD98E45E3017D5E755EA1D24FD04120F1506C9562404BBE93BE1D4F8F0h827M" TargetMode="External"/><Relationship Id="rId5" Type="http://schemas.openxmlformats.org/officeDocument/2006/relationships/hyperlink" Target="consultantplus://offline/ref=E703315B12B4ACB7BFDD98E74C5C48DDE25DB71425FE0D41534A5D94012D0EECAE74B896B5FA85FFA08A28h22B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6:00Z</dcterms:created>
  <dc:creator>555</dc:creator>
  <dc:description/>
  <cp:keywords/>
  <dc:language>en-US</dc:language>
  <cp:lastModifiedBy>User</cp:lastModifiedBy>
  <cp:lastPrinted>2013-03-14T16:05:00Z</cp:lastPrinted>
  <dcterms:modified xsi:type="dcterms:W3CDTF">2013-03-21T08:45:00Z</dcterms:modified>
  <cp:revision>12</cp:revision>
  <dc:subject/>
  <dc:title>Об утверждении Положения о порядке ведения муниципальной долговой книги муниципального образования сельское поселение Новый Кременкуль</dc:title>
</cp:coreProperties>
</file>