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eastAsia="Georgia" w:cs="Georgia"/>
          <w:bCs w:val="false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0</wp:posOffset>
                </wp:positionH>
                <wp:positionV relativeFrom="paragraph">
                  <wp:posOffset>12700</wp:posOffset>
                </wp:positionV>
                <wp:extent cx="6076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pt;margin-top: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eorgia" w:cs="Georgia" w:ascii="Georgia" w:hAnsi="Georgia"/>
          <w:bCs w:val="false"/>
          <w:sz w:val="24"/>
        </w:rPr>
        <w:t xml:space="preserve"> 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/>
      </w:pPr>
      <w:r>
        <w:rPr>
          <w:rFonts w:eastAsia="Georgia"/>
        </w:rPr>
        <w:t xml:space="preserve">          </w:t>
      </w:r>
      <w:r>
        <w:rPr/>
        <w:t>ПОСТАНОВЛЕНИЕ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7"/>
        <w:gridCol w:w="1121"/>
        <w:gridCol w:w="5412"/>
        <w:gridCol w:w="837"/>
        <w:gridCol w:w="718"/>
      </w:tblGrid>
      <w:tr>
        <w:trPr>
          <w:trHeight w:val="38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0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рт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013 г</w:t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№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Georgia" w:ascii="Georgia" w:hAnsi="Georgia"/>
          <w:b/>
          <w:sz w:val="24"/>
          <w:szCs w:val="24"/>
        </w:rPr>
        <w:t>«Об определении способа расчета расстояния от организаций и (или) объектов, указанных в постановлении Правительства Российской Федерации от 27.12.2012г. № 1425, до границ прилегающих территорий, на которых не допускается розничная продажа алкогольной продукции»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я Правительства Российской Федерации от 27.12.2012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продажа алкогольной продукции»,</w:t>
      </w:r>
    </w:p>
    <w:p>
      <w:pPr>
        <w:pStyle w:val="Normal"/>
        <w:ind w:firstLine="72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значения расстояния от организаций и (или) объектов, на которых не допускается продажа алкогольной продукции, до границы прилегающих к ним территорий в соответствии с приложением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пособ расчета расстояния, с использованием карт населенных пунктов села Новомихайловка и деревни Дубровино, от организаций и (или) объектов, на которых не допускается розничная продажа алкогольной продукции, до границ прилегающих территорий - по прямой на плане: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обособленной территории - от входа для посетителей на обособленную территорию в здание (строение, сооружение), в котором расположены организации и (или) объекты, до входа для посетителей в стационарный торговый объект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сутствии обособленной территории - от входа для посетителей в здание (строение, сооружение), в котором расположены организации и (или) объекты, до входа для посетителей в стационарный торговый объек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хемы прилегающих территорий для каждой организации и (или) объекта, на которых не допускается розничная продажа алкогольной продукции. (приложение 2, 3, 4, 5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местном печатном издании «Новомихайловский вестник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1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михайловского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                                                       </w:t>
        <w:tab/>
        <w:t xml:space="preserve">  Р.М.Ахметшин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михайловского сельсовета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01.03.2013г. № 6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начения расстояния от организаций и (или) объектов, на которых не допускается продажа алкогольной продукции, до границы прилегающих к ним территорий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4290"/>
      </w:tblGrid>
      <w:tr>
        <w:trPr>
          <w:trHeight w:val="525" w:hRule="atLeast"/>
        </w:trPr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й и (или) объектов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(м)</w:t>
            </w:r>
          </w:p>
        </w:tc>
      </w:tr>
      <w:tr>
        <w:trPr>
          <w:trHeight w:val="450" w:hRule="atLeast"/>
        </w:trPr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торговый объект розничной торговли алкогольной продукцией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- детский сад «Берёзка» с.Новомихайловка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Новомихайловская средняя общеобразовательная школа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Новосибирской области «Татарская ЦРБ имени 70- лет. НСО»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ихайловская врачебная амбулатория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Новосибирской области «Татарская ЦРБ имени 70- лет. НСО»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ский фельдшерский акушерский пункт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убровинская начальная школ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Новомихайловского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ьсовета  от 01.03.2013г. № 6</w:t>
      </w:r>
    </w:p>
    <w:p>
      <w:pPr>
        <w:pStyle w:val="Normal"/>
        <w:ind w:left="720" w:hanging="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exact" w:line="240" w:before="0" w:after="120"/>
        <w:ind w:left="72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хема прилегающей территории объекта образования - Дубровинская начальная школа, и объекта здравоохранения – Дубровинский ФАП (на плане -2), на которой не допускается розничная продажа алкогольной продукции.</w:t>
      </w:r>
    </w:p>
    <w:p>
      <w:pPr>
        <w:pStyle w:val="Normal"/>
        <w:ind w:left="72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5962015" cy="42081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Новомихайловского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ьсовета  от 01.03.2013г. № 6</w:t>
      </w:r>
    </w:p>
    <w:p>
      <w:pPr>
        <w:pStyle w:val="Normal"/>
        <w:ind w:left="720" w:hanging="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exact" w:line="240" w:before="0" w:after="120"/>
        <w:ind w:left="72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хема прилегающей территории объекта образования - Муниципальное бюджетное дошкольное образовательное учреждение - детский сад «Берёзка» с.Новомихайловка. (на плане -2), на которой не допускается розничная продажа алкогольной продукции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firstLine="660"/>
        <w:rPr/>
      </w:pPr>
      <w:r>
        <w:rPr/>
        <w:drawing>
          <wp:inline distT="0" distB="0" distL="0" distR="0">
            <wp:extent cx="6011545" cy="35426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Новомихайловского 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ельсовета  от 01.03.2013г. № 6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ind w:left="6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>Схема прилегающей территории объекта образования - Муниципальное бюджетное образовательное учреждение Новомихайловская средняя общеобразовательная школа (на плане -2), на которой не допускается розничная продажа алкогольной проду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5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100</wp:posOffset>
            </wp:positionH>
            <wp:positionV relativeFrom="paragraph">
              <wp:posOffset>635</wp:posOffset>
            </wp:positionV>
            <wp:extent cx="6007100" cy="3543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4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5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е: 1– стационарный торговый объект</w:t>
      </w:r>
    </w:p>
    <w:p>
      <w:pPr>
        <w:pStyle w:val="Normal"/>
        <w:spacing w:lineRule="exact" w:line="240" w:before="0" w:after="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 – объект образования</w:t>
      </w:r>
    </w:p>
    <w:p>
      <w:pPr>
        <w:pStyle w:val="Normal"/>
        <w:spacing w:lineRule="exact" w:line="240" w:before="0" w:after="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 – обособленная территория объекта образования</w:t>
      </w:r>
    </w:p>
    <w:p>
      <w:pPr>
        <w:pStyle w:val="Normal"/>
        <w:spacing w:lineRule="exact" w:line="240" w:before="0" w:after="0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5 – прилегающая территория к объекту образования, на которой не допускается продажа алкогольной продукции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5 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Новомихайловского 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а  от 01.03.2013г. № 6</w:t>
      </w:r>
    </w:p>
    <w:p>
      <w:pPr>
        <w:pStyle w:val="Normal"/>
        <w:spacing w:lineRule="exact" w:line="240" w:before="0" w:after="0"/>
        <w:ind w:left="7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640" w:leader="none"/>
        </w:tabs>
        <w:spacing w:lineRule="exact" w:line="24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хема прилегающей территории объекта здравоохранения - ГБУЗ Новосибирской области «Татарская ЦРБ имени 70- лет. НСО» Новомихайловская врачебная амбулатория (на плане -2), на которой не допускается розничная продажа алкогольной продукции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934075" cy="3543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8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</w:t>
      </w:r>
      <w:r>
        <w:rPr>
          <w:sz w:val="18"/>
          <w:szCs w:val="18"/>
        </w:rPr>
        <w:t>расстояние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</w:t>
      </w:r>
      <w:r>
        <w:rPr>
          <w:sz w:val="18"/>
          <w:szCs w:val="18"/>
        </w:rPr>
        <w:t>от 1 до 2, -100 м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80" w:before="0" w:after="0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30" w:right="4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23:00Z</dcterms:created>
  <dc:creator>Николай Иванович Гейко</dc:creator>
  <dc:description/>
  <cp:keywords/>
  <dc:language>en-US</dc:language>
  <cp:lastModifiedBy>User</cp:lastModifiedBy>
  <cp:lastPrinted>2013-03-13T16:57:00Z</cp:lastPrinted>
  <dcterms:modified xsi:type="dcterms:W3CDTF">2013-03-13T10:57:00Z</dcterms:modified>
  <cp:revision>7</cp:revision>
  <dc:subject/>
  <dc:title>10</dc:title>
</cp:coreProperties>
</file>