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НОВОСИБИРСКАЯ ОБЛАСТЬ  ТАТАРСКИЙ РАЙОН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cs="Georgia" w:ascii="Georgia" w:hAnsi="Georgia"/>
          <w:sz w:val="24"/>
        </w:rPr>
        <w:t>АДМИНИСТРАЦИЯ НОВОМИХАЙЛОВСКОГО СЕЛЬСОВЕТА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 w:val="false"/>
          <w:b w:val="false"/>
          <w:bCs w:val="false"/>
          <w:sz w:val="16"/>
          <w:szCs w:val="16"/>
          <w:lang w:val="en-US" w:eastAsia="en-US"/>
        </w:rPr>
      </w:pPr>
      <w:r>
        <w:rPr>
          <w:rFonts w:cs="Georgia" w:ascii="Georgia" w:hAnsi="Georgia"/>
          <w:b w:val="false"/>
          <w:bCs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12700</wp:posOffset>
                </wp:positionV>
                <wp:extent cx="6076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pt;margin-top: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/>
      </w:pPr>
      <w:r>
        <w:rPr>
          <w:bCs w:val="false"/>
          <w:sz w:val="32"/>
          <w:szCs w:val="32"/>
        </w:rPr>
        <w:t xml:space="preserve">          </w:t>
      </w:r>
      <w:r>
        <w:rPr>
          <w:rFonts w:cs="Georgia" w:ascii="Georgia" w:hAnsi="Georgia"/>
          <w:bCs w:val="false"/>
          <w:sz w:val="24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9390</wp:posOffset>
                </wp:positionV>
                <wp:extent cx="6045835" cy="2355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3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1228"/>
                              <w:gridCol w:w="1078"/>
                              <w:gridCol w:w="5206"/>
                              <w:gridCol w:w="805"/>
                              <w:gridCol w:w="691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января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2013 г.</w:t>
                                  </w:r>
                                </w:p>
                              </w:tc>
                              <w:tc>
                                <w:tcPr>
                                  <w:tcW w:w="52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с. Новомихайловка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05pt;height:18.55pt;mso-wrap-distance-left:9pt;mso-wrap-distance-right:9pt;mso-wrap-distance-top:0pt;mso-wrap-distance-bottom:0pt;margin-top:15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"/>
                        <w:gridCol w:w="1228"/>
                        <w:gridCol w:w="1078"/>
                        <w:gridCol w:w="5206"/>
                        <w:gridCol w:w="805"/>
                        <w:gridCol w:w="691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5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января</w:t>
                            </w:r>
                          </w:p>
                        </w:tc>
                        <w:tc>
                          <w:tcPr>
                            <w:tcW w:w="10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2013 г.</w:t>
                            </w:r>
                          </w:p>
                        </w:tc>
                        <w:tc>
                          <w:tcPr>
                            <w:tcW w:w="52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с. Новомихайловка</w:t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«Об утверждении Порядка разработки, реализации и оценки эффективности муниципальных программ на территории  муниципального образования Новомихайловского сельсовета Татарского района»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8"/>
        </w:rPr>
      </w:pPr>
      <w:r>
        <w:rPr>
          <w:rFonts w:cs="Georgia" w:ascii="Georgia" w:hAnsi="Georgia"/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 xml:space="preserve">26 апреля 2007 года N 63-ФЗ "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7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Постановлением Правительства  Российской Федерации от 02.08.2010 N 588 "Об утверждении Порядка разработки, реализации и оценки эффективности государственных программ Российской Федерации",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Новосибирской области от 15.12.2007 N 166-ОЗ "О прогнозировании, программах и планах социально-экономического развития Новосибирской области" в целях обеспечения системного подхода к оценке результатов реализации долгосрочных целевых программ Новомихайловского сельсовета, руководствуясь Уставом Новомихайловского сельсов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орядок разработки, реализации и оценки эффективности муниципальных программ на территории  муниципального образования Новомихайловского сельсовета (Прилагает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местном печатном издании «Новомихайловский вестник» и разместить на официальном сайте администрации Новомихайловского сельсове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</w:t>
      </w:r>
    </w:p>
    <w:p>
      <w:pPr>
        <w:pStyle w:val="21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михайловского 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ельсовета                                                        </w:t>
        <w:tab/>
        <w:t xml:space="preserve">  Р.М.Ахметшин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</w:t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вомихайловского </w:t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овета </w:t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12.01.2013 г. N 1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28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, РЕАЛИЗАЦИИ И ОЦЕНКИ ЭФФЕКТИВНО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ПРОГРАММ НОВОМИХАЙЛОВ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авила разработки, утверждения и реализации муниципальных программ Новомихайловского сельсовета (далее - муниципальные программы), а также контроля за ходом их реализации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ой программой является система мероприятий (взаимоувязанных по задачам, срокам осуществления и ресурсам) и инструментов муниципальной политики, обеспечивающих в рамках реализации ключевых муниципальных функций достижение приоритетов и целей муниципальной политики в сфере социально-экономического развития и безопасности села Новомихайловка и деревни Дубровино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ниципальная программа включает в себя долгосрочные целевые программы и отдельные мероприятия администрации Новомихайловского сельсовета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ая программа может включать в себя подпрограммы, направленные на решение конкретных задач в рамках муниципальной программы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работка и реализация муниципальной программы включает следующие основные этапы: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отка и утверждение программы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ализация программы, включая мониторинг и оценку эффективности реализации муниципальной программы и внесение корректировок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ивлечение консультантов и сторонних организаций на платной основе осуществляется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ниципальная программа утверждается решением сессии Совета депутатов Новомихайловского сельсовета Татарского района Новосибир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Требования к содержанию муниципальной программы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униципальные программы разрабатываются исходя из приоритетов социально-экономического развития поселения, положений федеральных законов и законов Новосибирской области, решений Совета депутатов Новомихайловского сельсовета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униципальная программа содержит: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аспор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по форме согласно приложению№1 к настоящему Порядку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ую характеристику сферы реализации муниципальной программы, включая описание текущего состояния, основных проблем в указанной сфере и прогноз ее развития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ритеты муниципальной политики в сфере реализации муниципальной программы, цели, задачи и индикаторы достижения целей и решения задач, описание основных ожидаемых конечных результатов муниципальной программы, сроки реализации муниципальной программы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чень включенных в состав муниципальной программы подпрограмм (включая входящие в них ведомственные целевые программы) и долгосрочных целевых программ, обобщенную характеристику основных мероприятий муниципальной программы, в том числе содержащую: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общенную характеристику мер муниципального регулирования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гноз сводных показателей объема и стоимости муниципальных услуг, оказываемых органом местного самоуправления, муниципальными учреждениями в соответствии с муниципальными заданиями в рамках реализации муниципальной программы (при оказании муниципальных услуг (работ) в рамках программы)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формацию об участии акционерных обществ, общественных, иных организаций, а также внебюджетных фондов в реализации муниципальной программы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еханизм реализации и систему управления муниципальной программы, в том числе механизм взаимодействия заказчиков и исполнителей муниципальной программы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формацию по ресурсному обеспечению за счет всех источников финансирования (местные бюджеты, внебюджетные средства) с расшифровкой по заказчикам и исполнителям муниципальной программы, подпрограммам, долгосрочным целевым программам, ведомственным целевым программам, отдельным мероприятиям муниципальной программы, а также по годам реализации муниципальной программы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гноз конечных результатов реализации муниципальной программы, характеризующих целевое состояние (изменение состояния) в сфере действия муниципальной программы, включая оценку планируемой эффективности муниципальной программы по следующим критериям: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итерии экономической эффективности, учитывающие оценку вклада муниципальной программы в экономическое развитие поселения в целом, оценку влияния ожидаемых результатов муниципальной программы на различные сферы экономики села. Оценки могут включать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итерии социальной эффективности, учитывающие ожидаемый вклад реализации муниципальной программы в социальное развитие, показатели которого не могут быть выражены в стоимостной оценке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Требования к содержанию и форме разделов муниципальной программы определяются в соответствии с  Порядком разработки, реализации и оценки эффективности муниципальных программ Новомихайловского сельсовета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тражение в муниципальной программе расходов на ее реализацию осуществляется в соответствии с Порядком разработки, реализации и оценки эффективности муниципальных программ Новомихайлов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Основание и этапы разработки муниципальной программы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азработка муниципальных программ осуществляется на основании перечня муниципальных программ, утвержденных распоряжением администрации Новомихайловского сельсовета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еречня муниципальных программ формируется специалистами администрации Новомихайловского сельсовета. 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внесение изменений в перечень муниципальных программ производится по распоряжению администрации Новомихайловского сельсовета, на основании предложений специалистов администрации Новомихайловского сельсовета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й перечень муниципальных программ ежегодно выносится на рассмотрение Совета депутатов Новомихайловского сельсовета до 1 июня года, предшествующего очередному финансовому году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еречень муниципальных программ содержит: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я муниципальных программ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я заказчиков муниципальных программ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основные направления реализации муниципальных программ, в том числе наименования долгосрочных целевых программ и подпрограмм, включая наименования ведомственных целевых программ и отдельных мероприятий органов местного самоуправления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азработка проекта муниципальной программы производится администрацией Новомихайловского сельсовета в соответствии с настоящим Порядком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оект муниципальной программы, согласованный со всеми заказчиками, подлежит обязательному согласованию последовательно со специалистами администрации Новомихайловского сельсовета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оект муниципальной программы не позднее чем за 14 (четырнадцать) календарных дней до заседания Совета депутатов Новомихайловского сельсовета, на котором планируется утверждение программы, направляется для проведения финансово-экономической экспертизы в Ревизионную комиссию администрации Новомихайловского сельсовета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материалов, представляемых с проектом муниципальной программы, определяется в соответствии с Порядком разработки, реализации и оценки эффективности муниципальных программ Новомихайловского сельсовета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Специалисты администрации Новомихайловского сельсовета осуществляют оценку проекта муниципальной программы в установленной сфере деятельности в течение 15 рабочих дней с момента поступления проекта муниципальной программы на рассмотрение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осле получения заключения Ревизионной комиссии администрации Новомихайловского сельсовета, проект программы выносится администрацией на рассмотрение Совета депутатов Новомихайловского сельсовета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ри одобрении проекта муниципальной программы Совета депутатов Новомихайловского сельсовета принимает решение об утверждении муниципальной программы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программы, предлагаемые к финансированию начиная с очередного финансового года и планового периода, подлежат утверждению до 1 декабря года, предшествующего году начала реализации муниципальной программы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В течение пяти рабочих дней после утверждения муниципальной программы заказчик  в обязательном порядке: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яет муниципальную программу в администрацию Новомихайловского сельсовета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ает на официальном сайте администрации в сети Интернет текст утвержденно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V. Финансовое обеспечение реализации муниципальных программ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Финансовое обеспечение реализации муниципальных программ в части расходных обязательств Новомихайловского сельсовета осуществляется за счет средств федерального бюджета, за счет средств областного бюджета, за счет средств местного  бюджета Новомихайловского сельсовета, за счет средств предприятий и организаций поселения. 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ланирование бюджетных ассигнований на реализацию муниципальных программ в очередном году и плановом периоде осуществляется в соответствии с нормативными правовыми актами, регулирующими порядок составления проекта местного бюджета Новомихайловского сельсовета и планирование бюджетных ассигнований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 Управление и контроль реализации муниципальной программы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В процессе реализации муниципальной программы заказчик вправе принимать решения о подготовке изменений в перечни и состав мероприятий, сроки их реализации, а также в соответствии с законодательством в объемы бюджетных ассигнований на реализацию мероприятий муниципальной программы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Изменения, связанные с изменением объемов финансирования муниципальных программ в текущем финансовом году, включая изменения, связанные с перераспределением объемов финансирования между подпрограммами, долгосрочными целевыми программами, отдельными мероприятиями, объектами Новомихайловского сельсовета, вносятся не более двух раз в год, но не позднее 1 сентября текущего финансового года (за исключением изменений, связанных с привлечением и использованием средств областного бюджета, а также выполнением публичных обязательств перед гражданами)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 связанные с изменением объемов финансирования муниципальных программ с очередного финансового года, включая изменения, связанные с перераспределением объемов финансирования между подпрограммами, долгосрочными целевыми программами, ведомственными целевыми программами, отдельными мероприятиями, объектами Новомихайловского сельсовета, вносятся не более двух раз в год, но не позднее 1 декабря текущего финансового года (за исключением изменений, связанных с привлечением и использованием средств областного бюджета, а также выполнением публичных обязательств перед гражданами)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муниципальную программу, оказывающих влияние на объемы финансирования муниципальной программы, утвержденной решением сессии Совета депутатов Новомихайловского сельсовета, может производиться в иные сроки на основании решений Главы Новомихайловского сельсовета, в том числе по результатам мониторинга реализации муниципальных программ на основании настоящего Порядка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Изменения в муниципальную программу разрабатываются и утверждаются в порядке, установленном для разработки и утверждения проекта муниципальной программы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аспоряжения администрации Новомихайловского сельсовета о внесении изменений в муниципальную программу представляется на согласование с обязательным приложением пояснительной записки, объясняющей необходимость внесения в муниципальную программу представленных изменений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В целях контроля реализации муниципальных программ специалисты администрации Новомихайловского сельсовета осуществляют мониторинг реализации муниципальных программ по итогам полугодия и года. Порядок проведения указанного мониторинга определяется в соответствии с Порядком разработки, реализации и оценки эффективности муниципальных программ Новомихайловского сельсовета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Результаты мониторинга реализации муниципальных программ представляются Главе Новомихайловского сельсовета 2 раза в год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Годовой отчет о ходе и результатах реализации муниципальной программы (далее - годовой отчет) подготавливается заказчиком до 1 марта года, следующего за отчетным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годового отчета производится в соответствии с Порядком разработки, реализации и оценки эффективности муниципальных программ Новомихайловского сельсовета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Годовой отчет содержит: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кретные результаты реализации муниципальной программы, достигнутые за отчетный период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зультаты реализации долгосрочных целевых программ, ведомственных целевых программ и отдельных мероприятий в разрезе подпрограмм муниципальной программы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зультаты использования бюджетных ассигнований местного бюджета Новомихайловского сельсовета и иных средств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формацию о внесенных администрацией изменениях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едложения по дальнейшей реализации муниципальной программы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Специалисты администрации Новомихайловского сельсовета ежегодно до 1 апреля года, следующего за отчетным, формируют сводный годовой доклад о ходе и результатах реализации муниципальных программ и представляют его на рассмотрение Совету депутатов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годовой доклад содержит: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я об основных результатах реализации муниципальных программ за отчетный период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едения о степени соответствия установленных и достигнутых целевых индикаторов муниципальных программ за отчетный год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 выполнении расходных обязательств Новомихайловского сельсовета, связанных с реализацией муниципальных программ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лонения фактических результатов реализации муниципальной программы от запланированных,  может содержать предложения об изменении форм и методов управления реализацией муниципальной программы, о сокращении (увеличении) финансирования и (или) досрочном прекращении отдельных мероприятий или муниципальной программы в целом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Сводный годовой доклад о ходе и результатах реализации муниципальных программ подлежит размещению на официальном сайте администрации Новомихайловского сельсовета в сети Интернет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По результатам оценки эффективности муниципальной программы, проведенной в соответствии с Порядком разработки, реализации и оценки эффективности муниципальных программ Новомихайловского сельсовета, Совет депутатов Новомихайловского сельсовета может принять решение о сокращении на текущий финансовый год либо на очередной финансовый год и плановый период бюджетных ассигнований на ее реализацию или о досрочном прекращении реализации отдельных мероприятий или муниципальной программы в целом, начиная с текущего (очередного) финансового года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. Полномочия органа местного самоуправления при разработке и реализации муниципальных программ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Заказчик: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ивает разработку муниципальной программы, ее согласование и внесение в установленном порядке на рассмотрение Совета депутатов Новомихайловского сельсовета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ует реализацию муниципальной программы,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муниципальной программы, а также конечных результатов ее реализации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оставляет по запросу Ревизионной комиссии Новомихайловского сельсовета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готавливает годовой отчет и представляет его на рассмотрение Совету депутатов;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ежегодно до начала очередного финансового года утверждает подробный план мероприятий на очередной финансовый год и укрупненный план мероприятий на плановый период в соответствии с Порядком разработки, реализации и оценки эффективности муниципальных программ Новомихайловского сельсовета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По итогам очередного отчетного года заказчик проводит оценку эффективности реализации муниципальной программы в соответствии с Порядком разработки, реализации и оценки эффективности муниципальных программ Новомихайловского сельсовета и представляет ее результаты в срок до 1 апреля года, следующего за отчетным, в администрацию Новомихайлов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. Порядок оценки эффективности целевых программ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Заказчик целевой программы ежегодно, в срок до 15 февраля года, следующего за отчетным, представляет администрации Новомихайловского сельсовета отчет о ходе реализации целевой программы согласн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ю N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2 к настоящему Порядку, отчет о достижении целевых показателей программы согласн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ю N </w:t>
        </w:r>
      </w:hyperlink>
      <w:r>
        <w:rPr>
          <w:rFonts w:cs="Times New Roman" w:ascii="Times New Roman" w:hAnsi="Times New Roman"/>
          <w:sz w:val="24"/>
          <w:szCs w:val="24"/>
        </w:rPr>
        <w:t>3 к настоящему Порядку, а также краткий анализ выполняемых программных мероприятий.</w:t>
      </w:r>
    </w:p>
    <w:p>
      <w:pPr>
        <w:pStyle w:val="Normal"/>
        <w:autoSpaceDE w:val="false"/>
        <w:spacing w:lineRule="exact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отклонений фактических показателей и результатов программных мероприятий целевой программы от планируемых значений, заказчик представляет в составе отчета сведения о причинах отклонений и предложения по повышению результативности целевой программы.</w:t>
      </w:r>
    </w:p>
    <w:p>
      <w:pPr>
        <w:pStyle w:val="Normal"/>
        <w:autoSpaceDE w:val="false"/>
        <w:spacing w:lineRule="exact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В отношении целевой программы, срок реализации которой завершается в отчетном году, заказчик подготавливает и до 15 февраля текущего года представляет администрации Новомихайловского сельсовета - расширенный отчет о выполнении целевой программы. Данный отчет должен сопровождаться следующими документами: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тчет о реализации целевой программы за весь период её действия согласно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ю N </w:t>
        </w:r>
      </w:hyperlink>
      <w:r>
        <w:rPr>
          <w:rFonts w:cs="Times New Roman" w:ascii="Times New Roman" w:hAnsi="Times New Roman"/>
          <w:sz w:val="24"/>
          <w:szCs w:val="24"/>
        </w:rPr>
        <w:t>2 настоящего Порядка.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тчет о достижении целевых показателей программы согласно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ю N </w:t>
        </w:r>
      </w:hyperlink>
      <w:r>
        <w:rPr>
          <w:rFonts w:cs="Times New Roman" w:ascii="Times New Roman" w:hAnsi="Times New Roman"/>
          <w:sz w:val="24"/>
          <w:szCs w:val="24"/>
        </w:rPr>
        <w:t>3 к настоящему Порядку.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яснительная записка, характеризующая степень выполнения программных мероприятий и достижения показателей индикаторов программы, а также причины отклонений фактически достигнутых результатов программы от запланированных.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На основании представленных данных администрация Новомихайловского сельсовета проводит мониторинг и оценку эффективности реализации целевых программ: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ая оценка характеризует эффективность реализации целевых программ.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полагающим документом, отражающим информацию о финансировании целевых программ является местный бюджет Новомихайловского сельсовета.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По результатам ежегодной оценки эффективности реализации целевых программ специалисты администрации готовят заключение об уровне эффективности реализации целевых программ, содержащее, в том числе рекомендации: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сокращении (увеличении) финансирования целевой программы за счет средств местного бюджета Новомихайловского сельсовета на очередной финансовый год.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 досрочном прекращении реализации целевой программы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VIII. Механизм оценки эффективности реализации целевых программ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Критериями оценки эффективности реализации программ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епень достижения количественных показателей эффективности реализации целевых програм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цент отклонения достигнутых показателей результативности от плановых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ходы на реализацию мероприятий целевых програм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цент отклонения фактических расходов на реализацию мероприятий целевых программ от плановых на соответствующий год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Эффективность реализации каждого из целевых индикаторов программы оценивается на основе плановых значений, установленных в целевой программе, и фактических показателей, достигнутых в ходе реализации Программы. Данный показатель рассчитывается по формуле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 = ---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 - оценка эффективности реализации целевого индикатора за определенный период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показатель фактически достигнутого значения целевого индикатор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- планируемое значение целевого индикатора, утвержденное целевой программо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олучаем О1, О2, О3, ... - значения каждого из целевых индикаторов программы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Уровень достигнутых значений целевых индикаторов в целом по программе определяется по формуле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1 + О2 + О3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о = ------------------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Уо - уровень достигнутых значений целевых индикаторов программы в цело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1, О2, О3, ... - значения оценки эффективности реализации каждого из целевых индикаторо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целевых индикаторов программы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Коэффициент использования бюджетных средств целевых программ определяется по формуле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Ф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б = ----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П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Иб - коэффициент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Ф - фактически использованные бюджетные средств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П - планируемые к использованию бюджетные средст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Оценка эффективности реализации целевых программ осуществляется с учетом особенностей программы и представляет собой сопоставление достигнутых результатов (социальных, экологических, бюджетных) и фактических объемов расходов на их достижени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целевых программ определяется соотношением уровня достигнутых значений целевых индикаторов программы в целом к коэффициенту использования бюджетных средств по формуле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Эп = ----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б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Эффективность реализации целевой программы будет тем выше, чем выше значение фактически достигнутых значений целевых индикаторов и при этом ниже значение коэффициента использования бюджетных средств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&gt; = 1 - высокая эффективность реализации целевой программ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&gt; = Эп&gt; = 0,75 - средняя эффективность реализации целевой программ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&lt; 0,75 - низкая эффективность реализации целевой программы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разработки,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оценки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х 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Новомихайл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156"/>
      <w:bookmarkEnd w:id="1"/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60"/>
        <w:gridCol w:w="3960"/>
      </w:tblGrid>
      <w:tr>
        <w:trPr>
          <w:trHeight w:val="60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программы.         </w:t>
              <w:br/>
              <w:t xml:space="preserve">Исполнители основных мероприятий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программы (включая входящие </w:t>
              <w:br/>
              <w:t xml:space="preserve">в них муниципальные целевые программы).  </w:t>
              <w:br/>
              <w:t xml:space="preserve">Долгосрочные целевые программы,          </w:t>
              <w:br/>
              <w:t xml:space="preserve">включенные в состав программы           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программы                 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(этапы) реализации программы      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программы          </w:t>
              <w:br/>
              <w:t xml:space="preserve">(с расшифровкой по годам и источникам    </w:t>
              <w:br/>
              <w:t>финансирования и исполнителям мероприятий</w:t>
              <w:br/>
              <w:t xml:space="preserve">программы)                              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целевые индикаторы программы.   </w:t>
              <w:br/>
              <w:t xml:space="preserve">Ожидаемые результаты реализации          </w:t>
              <w:br/>
              <w:t xml:space="preserve">программы, выраженные в количественно    </w:t>
              <w:br/>
              <w:t xml:space="preserve">измеримых показателях                   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1208" w:right="686" w:gutter="0" w:header="318" w:top="374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разработки,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оценки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х 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михайловского сельсовет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ДОЛГОСРОЧНОЙ ПРОГРАММЫ (НАИМЕНОВАНИЕ ПРОГРАММЫ) ФИНАНСИРОВАНИЕ МЕРОПРИЯТИЙ ПРОГРАММЫ (ЕЖЕГОДНО)</w:t>
      </w:r>
    </w:p>
    <w:p>
      <w:pPr>
        <w:pStyle w:val="Normal"/>
        <w:autoSpaceDE w:val="false"/>
        <w:spacing w:lineRule="auto" w:line="240"/>
        <w:ind w:firstLine="880"/>
        <w:jc w:val="both"/>
        <w:rPr/>
      </w:pPr>
      <w:r>
        <w:rPr/>
        <w:t>За период _______________________________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1485"/>
        <w:gridCol w:w="675"/>
        <w:gridCol w:w="675"/>
        <w:gridCol w:w="1485"/>
        <w:gridCol w:w="675"/>
        <w:gridCol w:w="675"/>
        <w:gridCol w:w="1485"/>
        <w:gridCol w:w="675"/>
        <w:gridCol w:w="675"/>
        <w:gridCol w:w="270"/>
        <w:gridCol w:w="1215"/>
        <w:gridCol w:w="675"/>
        <w:gridCol w:w="675"/>
        <w:gridCol w:w="1485"/>
      </w:tblGrid>
      <w:tr>
        <w:trPr>
          <w:trHeight w:val="360" w:hRule="atLeast"/>
          <w:cantSplit w:val="true"/>
        </w:trPr>
        <w:tc>
          <w:tcPr>
            <w:tcW w:w="1417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ных мероприятий                                 </w:t>
              <w:br/>
              <w:t xml:space="preserve">за счет всех источников ресурсного обеспечения, тыс. рублей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      </w:t>
              <w:br/>
              <w:t xml:space="preserve">в том числе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  </w:t>
              <w:br/>
              <w:t xml:space="preserve">источники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  <w:br/>
              <w:t>выполн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  <w:br/>
              <w:t>выполн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  <w:br/>
              <w:t>выполн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  <w:br/>
              <w:t>выполн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  <w:br/>
              <w:t>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1417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:           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7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: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7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1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7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2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7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-исследовательские и опытно-конструкторские работы: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7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7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7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ужды: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7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3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720" w:right="352" w:gutter="0" w:header="318" w:top="1208" w:footer="0" w:bottom="68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разработки,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оценки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х 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Новомихайловского сельсовета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ДОСТИЖЕНИИ ЦЕЛЕВЫХ ПОКАЗАТЕЛЕЙ (ЕЖЕГОДНО)</w:t>
      </w:r>
    </w:p>
    <w:p>
      <w:pPr>
        <w:pStyle w:val="Normal"/>
        <w:autoSpaceDE w:val="false"/>
        <w:spacing w:lineRule="auto" w:line="240"/>
        <w:ind w:firstLine="540"/>
        <w:jc w:val="center"/>
        <w:rPr/>
      </w:pPr>
      <w:r>
        <w:rPr/>
        <w:t>за период _______________________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1350"/>
        <w:gridCol w:w="1620"/>
        <w:gridCol w:w="1620"/>
        <w:gridCol w:w="2160"/>
        <w:gridCol w:w="148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целевого  </w:t>
              <w:br/>
              <w:t xml:space="preserve">показател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ых показателей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документа,   </w:t>
              <w:br/>
              <w:t>подтверждающего</w:t>
              <w:br/>
              <w:t xml:space="preserve">фактическое  </w:t>
              <w:br/>
              <w:t>значение (форма</w:t>
              <w:br/>
              <w:t xml:space="preserve">статистической </w:t>
              <w:br/>
              <w:t xml:space="preserve">отчетности   </w:t>
              <w:br/>
              <w:t xml:space="preserve">и т.д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  <w:br/>
              <w:t>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5"/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Bookman Old Style" w:hAnsi="Bookman Old Style" w:cs="Bookman Old Style"/>
        <w:sz w:val="36"/>
        <w:szCs w:val="32"/>
      </w:rPr>
    </w:pPr>
    <w:r>
      <w:rPr>
        <w:rFonts w:cs="Bookman Old Style" w:ascii="Bookman Old Style" w:hAnsi="Bookman Old Style"/>
        <w:sz w:val="36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Bookman Old Style" w:hAnsi="Bookman Old Style" w:cs="Bookman Old Style"/>
        <w:sz w:val="36"/>
        <w:szCs w:val="32"/>
      </w:rPr>
    </w:pPr>
    <w:r>
      <w:rPr>
        <w:rFonts w:cs="Bookman Old Style" w:ascii="Bookman Old Style" w:hAnsi="Bookman Old Style"/>
        <w:sz w:val="36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 Знак Знак"/>
    <w:basedOn w:val="Style13"/>
    <w:qFormat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3172.0" TargetMode="External"/><Relationship Id="rId3" Type="http://schemas.openxmlformats.org/officeDocument/2006/relationships/hyperlink" Target="consultantplus://offline/ref=FC5764FF368DEFB949E8B10E9A99DCDCA67FDCA74464102AABF8D7CA1E5115CEF15EB32D5338pCT5F" TargetMode="External"/><Relationship Id="rId4" Type="http://schemas.openxmlformats.org/officeDocument/2006/relationships/hyperlink" Target="consultantplus://offline/ref=FC5764FF368DEFB949E8B10E9A99DCDCA67CD9A44C60102AABF8D7CA1E5115CEF15EB32E5731C1C5pATDF" TargetMode="External"/><Relationship Id="rId5" Type="http://schemas.openxmlformats.org/officeDocument/2006/relationships/hyperlink" Target="consultantplus://offline/ref=78E0BC1B4C01C3018F1B588D07D33A684DDBF3E0EC164CAF296B3B939FCAB29339643235A43E68A01303F430Q0D" TargetMode="External"/><Relationship Id="rId6" Type="http://schemas.openxmlformats.org/officeDocument/2006/relationships/hyperlink" Target="consultantplus://offline/ref=78E0BC1B4C01C3018F1B468011BF646145D3AFE4EA1842FF753460CEC83CQ3D" TargetMode="External"/><Relationship Id="rId7" Type="http://schemas.openxmlformats.org/officeDocument/2006/relationships/hyperlink" Target="consultantplus://offline/ref=FC5764FF368DEFB949E8AF038CF582D6A67585AE456B1374F1A78C9749581F99B611EA6C133CC1CCAB8588pFT2F" TargetMode="External"/><Relationship Id="rId8" Type="http://schemas.openxmlformats.org/officeDocument/2006/relationships/hyperlink" Target="consultantplus://offline/ref=FC5764FF368DEFB949E8AF038CF582D6A67585AE456B1374F1A78C9749581F99B611EA6C133CC1CCAB8589pFT5F" TargetMode="External"/><Relationship Id="rId9" Type="http://schemas.openxmlformats.org/officeDocument/2006/relationships/hyperlink" Target="consultantplus://offline/ref=FC5764FF368DEFB949E8AF038CF582D6A67585AE456B1374F1A78C9749581F99B611EA6C133CC1CCAB8588pFT2F" TargetMode="External"/><Relationship Id="rId10" Type="http://schemas.openxmlformats.org/officeDocument/2006/relationships/hyperlink" Target="consultantplus://offline/ref=FC5764FF368DEFB949E8AF038CF582D6A67585AE456B1374F1A78C9749581F99B611EA6C133CC1CCAB8589pFT5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12:00Z</dcterms:created>
  <dc:creator>Николай Иванович Гейко</dc:creator>
  <dc:description/>
  <cp:keywords/>
  <dc:language>en-US</dc:language>
  <cp:lastModifiedBy>User</cp:lastModifiedBy>
  <cp:lastPrinted>2013-01-24T12:25:00Z</cp:lastPrinted>
  <dcterms:modified xsi:type="dcterms:W3CDTF">2013-01-31T09:34:00Z</dcterms:modified>
  <cp:revision>6</cp:revision>
  <dc:subject/>
  <dc:title>10</dc:title>
</cp:coreProperties>
</file>