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97"/>
        <w:gridCol w:w="1113"/>
        <w:gridCol w:w="5314"/>
        <w:gridCol w:w="829"/>
        <w:gridCol w:w="712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0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ентября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2 г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5</w:t>
            </w:r>
          </w:p>
        </w:tc>
      </w:tr>
    </w:tbl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5543" w:hRule="atLeast"/>
        </w:trPr>
        <w:tc>
          <w:tcPr>
            <w:tcW w:w="10467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«Об утверждении «</w:t>
            </w:r>
            <w:hyperlink r:id="rId2">
              <w:r>
                <w:rPr>
                  <w:rStyle w:val="InternetLink"/>
                  <w:rFonts w:cs="Georgia" w:ascii="Georgia" w:hAnsi="Georgia"/>
                  <w:b/>
                  <w:color w:val="000000"/>
                  <w:sz w:val="24"/>
                  <w:szCs w:val="24"/>
                </w:rPr>
                <w:t>Положени</w:t>
              </w:r>
            </w:hyperlink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я о форме и порядке принятия решений администрацией Новомихайловского сельсовета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заключении долгосрочных муниципальных контра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на выполнение работ (оказание услуг) с длите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производственным циклом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Georgia" w:hAnsi="Georgia" w:cs="Calibri"/>
                <w:color w:val="000000"/>
                <w:sz w:val="24"/>
                <w:szCs w:val="24"/>
              </w:rPr>
            </w:pPr>
            <w:r>
              <w:rPr>
                <w:rFonts w:cs="Calibri" w:ascii="Georgia" w:hAnsi="Georgia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Российской Федерации от 29.12.2007 N 978 "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"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ПОСТАНОВЛЯ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твердить прилагаемо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форме и порядке принятия решений администрацией Новомихайловского сельсовета о заключении долгосрочных муниципальных контрактов на выполнение работ (оказание услуг) с длительным производственным циклом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31"/>
              <w:widowControl/>
              <w:spacing w:before="226" w:after="0"/>
              <w:ind w:left="221" w:hanging="0"/>
              <w:rPr>
                <w:rStyle w:val="FontStyle17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90" w:hanging="0"/>
              <w:jc w:val="center"/>
              <w:rPr>
                <w:rStyle w:val="FontStyle17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exact" w:line="269"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                       Р.М.Ахметшин.</w:t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</w:tblGrid>
      <w:tr>
        <w:trPr>
          <w:trHeight w:val="1313" w:hRule="atLeast"/>
        </w:trPr>
        <w:tc>
          <w:tcPr>
            <w:tcW w:w="3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ихайл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овета 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12 N 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hyperlink r:id="rId6">
        <w:r>
          <w:rPr>
            <w:rStyle w:val="InternetLink"/>
            <w:rFonts w:cs="Georgia" w:ascii="Georgia" w:hAnsi="Georgia"/>
            <w:b/>
            <w:color w:val="000000"/>
            <w:sz w:val="24"/>
            <w:szCs w:val="24"/>
          </w:rPr>
          <w:t>Положение</w:t>
        </w:r>
      </w:hyperlink>
      <w:r>
        <w:rPr>
          <w:rFonts w:cs="Georgia" w:ascii="Georgia" w:hAnsi="Georgia"/>
          <w:b/>
          <w:color w:val="000000"/>
          <w:sz w:val="24"/>
          <w:szCs w:val="24"/>
        </w:rPr>
        <w:t xml:space="preserve"> о форме и порядке принятия реш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администрацией Новомихайловского сельсовета 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заключении долгосрочных муниципальных контра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на выполнение работ (оказание услуг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с длительным производственным цик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форму и порядок принятия решений администрацией Новомихайловского сельсовета о заключении долгосрочных муниципальных контрактов на выполнение работ (оказание услуг) (далее - контракты), длительность производственного цикла выполнения (оказания) которых превышает срок действия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администрации Новомихайловского сельсовета о заключении долгосрочного муниципального контракта для нужд Новомихайловского сельсовета принимается в форме постановления администрации Новомихайловского сельсовета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проект постановления администрации Новомихайловского сельсовета и пояснительная записка к нему направляются специалистом администрации Новомихайловского сельсовета, инициирующим заключение долгосрочного муниципального контракта, специалисту администрации Новомихайловского сельсовета по учету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пециалист администрации Новомихайловского сельсовета по учету бюджетных средств в срок, не превышающий 15 дней со дня получения проекта постановления администрации Новомихайловского сельсовета и пояснительной записки к нему, согласовывает указанный проект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лагаемого к заключению долгосрочного муниципального контракта для нужд Новомихайловского сельсовета реестру расходных обязательств Новомихайлов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ельного объема бюджетных ассигнований, предусматриваемых на оплату долгосрочного муниципального контракта для нужд Новомихайловского сельсовета в текущем финансовом году и плановом периоде, бюджетным ассигнованиям, предусмотренным на исполнение соответствующего расходного обязательства решением о бюджете Новомихайлов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вышение годового предельного объема средств, предусматриваемых на оплату долгосрочного муниципального контракта для нужд Новомихайловского сельсовета за пределами планового периода, над максимальным годовым объемом бюджетных ассигнований, предусмотренных на оплату указанного контракта в пределах планового периода (в текущем финансовом год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роект постановления администрации Новомихайловского сельсовета, согласованный со специалистом администрации Новомихайловского сельсовета по учету бюджетных средств,  представляется на подписание Главе Новомихайловского сельсовет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ind w:left="33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21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7000</wp:posOffset>
              </wp:positionH>
              <wp:positionV relativeFrom="paragraph">
                <wp:posOffset>2984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0pt;margin-top:2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3EA3085544EEEF2BE5970B2424B1BD78CE26F42CA9B1D4B2E9852DF2360097C31DBAB0AF556CF60D5A8Er0e3F" TargetMode="External"/><Relationship Id="rId3" Type="http://schemas.openxmlformats.org/officeDocument/2006/relationships/hyperlink" Target="consultantplus://offline/ref=5C3EA3085544EEEF2BE589063248EFB470C47FFD20A7BC81EBB6DE70A53F0AC08452E3F0EB5Dr6eBF" TargetMode="External"/><Relationship Id="rId4" Type="http://schemas.openxmlformats.org/officeDocument/2006/relationships/hyperlink" Target="consultantplus://offline/ref=5C3EA3085544EEEF2BE589063248EFB470C77DFF2DA6BC81EBB6DE70A53F0AC08452E3F2EB586DF4r0e4F" TargetMode="External"/><Relationship Id="rId5" Type="http://schemas.openxmlformats.org/officeDocument/2006/relationships/hyperlink" Target="consultantplus://offline/ref=5C3EA3085544EEEF2BE5970B2424B1BD78CE26F42CA9B1D4B2E9852DF2360097C31DBAB0AF556CF60D5A8Er0e3F" TargetMode="External"/><Relationship Id="rId6" Type="http://schemas.openxmlformats.org/officeDocument/2006/relationships/hyperlink" Target="consultantplus://offline/ref=5C3EA3085544EEEF2BE5970B2424B1BD78CE26F42CA9B1D4B2E9852DF2360097C31DBAB0AF556CF60D5A8Er0e3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56:00Z</dcterms:created>
  <dc:creator>Николай Иванович Гейко</dc:creator>
  <dc:description/>
  <cp:keywords/>
  <dc:language>en-US</dc:language>
  <cp:lastModifiedBy>User</cp:lastModifiedBy>
  <cp:lastPrinted>2012-09-14T09:54:00Z</cp:lastPrinted>
  <dcterms:modified xsi:type="dcterms:W3CDTF">2012-10-02T03:49:00Z</dcterms:modified>
  <cp:revision>5</cp:revision>
  <dc:subject/>
  <dc:title>10</dc:title>
</cp:coreProperties>
</file>