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3"/>
        <w:gridCol w:w="1133"/>
        <w:gridCol w:w="5523"/>
        <w:gridCol w:w="849"/>
        <w:gridCol w:w="726"/>
      </w:tblGrid>
      <w:tr>
        <w:trPr>
          <w:trHeight w:val="382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марта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12 г</w:t>
            </w:r>
          </w:p>
        </w:tc>
        <w:tc>
          <w:tcPr>
            <w:tcW w:w="552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5</w:t>
            </w:r>
          </w:p>
        </w:tc>
      </w:tr>
    </w:tbl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4"/>
      </w:tblGrid>
      <w:tr>
        <w:trPr>
          <w:trHeight w:val="349" w:hRule="atLeast"/>
        </w:trPr>
        <w:tc>
          <w:tcPr>
            <w:tcW w:w="848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StrongEmphasis"/>
                <w:rFonts w:ascii="Georgia" w:hAnsi="Georgia" w:cs="Georgia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Style w:val="StrongEmphasis"/>
                <w:rFonts w:cs="Georgia" w:ascii="Georgia" w:hAnsi="Georgia"/>
                <w:sz w:val="24"/>
                <w:szCs w:val="24"/>
              </w:rPr>
              <w:t>«ОБ УСТАНОВЛЕНИИ СПЕЦИАЛЬНЫХ МЕСТ                                   ДЛЯ РАЗМЕЩЕНИЯ ГАЗЕТ, ПЛАКАТОВ, АФИШ И ОБЪЯВЛЕНИЙ, НЕ СВЯЗАННЫХ С ОСУЩЕСТВЛЕНИЕМ ПРЕДПРИНИМАТЕЛЬСКОЙ ДЕЯТЕЛЬНОСТИ,                                    НА ТЕРРИТОРИИ НОВОМИХАЙЛОВСКОГО СЕЛЬСОВЕТА»</w:t>
            </w:r>
          </w:p>
          <w:p>
            <w:pPr>
              <w:pStyle w:val="Normal"/>
              <w:spacing w:lineRule="auto" w:line="240" w:before="0" w:after="200"/>
              <w:ind w:right="-90" w:hanging="0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N№ 131-ФЗ «Об общих принципах организации местного самоуправления в Российской Федерации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 О С Т А Н О В Л Я Ю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пециальные места для размещения газет, плакатов, афиш и объявлений, не связанных с осуществлением предпринимательской деятельности, на территории общего пользования Новомихайловского сельсовета  устанавливаются согласно приложению 1 к настоящему постановлен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азеты, плакаты, афиши и объявления, не связанные с осуществлением  предпринимательской деятельности, могут размещаться на специальных стендах (тумбах), установленных собственниками соответствующих зданий, строений, сооружений, земельных участков (в том числе на подъездах многоквартирных домов, дворовой территории) в соответствии с действующим законодательством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клама, в том числе плакаты, афиши и объявления, связанные с осуществлением предпринимательской деятельности, размещается в соответствии с требованиями Федерального закона от 13 марта 2006 года N№ 38-ФЗ «О рекламе» и их размещение на стендах (тумбах), установленных на территории общего пользования согласно приложению 1 к настоящему постановлению, не допускает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тенды (тумбы), установленные на территории общего пользования согласно приложению 1 к настоящему постановлению, могут использоваться органами местного самоуправления Новомихайловского сельсовета для размещения официальной информации в соответствии с федеральным законодательством, в том числе Федеральным законом от 6 октября 2003 года N№ 131-ФЗ «Об общих принципах организации местного самоуправления в Российской Федерации», Федеральным законом от 12 июня 2002 года N№ 67-ФЗ «Об основных гарантиях избирательных прав и права на участие в референдуме граждан Российской Федерации», Федеральным законом от 9 февраля 2009 года N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Требования к внешнему виду и порядку установки стендов (тумб) для размещения газет, плакатов, афиш и объявлений, не связанных с осуществлением предпринимательской деятельности, устанавливаются согласно приложению 2 к настоящему постановлен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 территории Новомихайловского сельсовета  осуществляется установка новых или замена существующих стендов (тумб) в соответствии с требованиями, указанными в пункте 5 настоящего постановлен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постановление подлежит опубликованию в средствах массовой информ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17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овомихайловского </w:t>
      </w:r>
    </w:p>
    <w:p>
      <w:pPr>
        <w:pStyle w:val="Style17"/>
        <w:ind w:left="330" w:hanging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льсовета                                        Р.М. Ахметшин.</w:t>
      </w:r>
    </w:p>
    <w:p>
      <w:pPr>
        <w:pStyle w:val="Style17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3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</w:tblGrid>
      <w:tr>
        <w:trPr>
          <w:trHeight w:val="1312" w:hRule="atLeast"/>
        </w:trPr>
        <w:tc>
          <w:tcPr>
            <w:tcW w:w="231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 к Постановлению  администрации Новомихайловского сельсовета  от 26.03.2012 № 1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Style w:val="StrongEmphasis"/>
          <w:rFonts w:ascii="Georgia" w:hAnsi="Georgia" w:cs="Georgi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Style w:val="StrongEmphasis"/>
          <w:rFonts w:ascii="Georgia" w:hAnsi="Georgia" w:cs="Georgia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StrongEmphasis"/>
          <w:rFonts w:ascii="Georgia" w:hAnsi="Georgia" w:cs="Georgia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StrongEmphasis"/>
          <w:rFonts w:ascii="Georgia" w:hAnsi="Georgia" w:cs="Georgia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StrongEmphasis"/>
          <w:rFonts w:ascii="Georgia" w:hAnsi="Georgia" w:cs="Georgia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StrongEmphasis"/>
          <w:rFonts w:ascii="Georgia" w:hAnsi="Georgia" w:cs="Georgia"/>
          <w:sz w:val="24"/>
          <w:szCs w:val="24"/>
        </w:rPr>
      </w:pPr>
      <w:r>
        <w:rPr>
          <w:rStyle w:val="StrongEmphasis"/>
          <w:rFonts w:cs="Georgia" w:ascii="Georgia" w:hAnsi="Georgia"/>
          <w:sz w:val="24"/>
          <w:szCs w:val="24"/>
        </w:rPr>
        <w:t>СПЕЦИАЛЬНЫЕ МЕСТА                                                                                                     ДЛЯ РАЗМЕЩЕНИЯ ГАЗЕТ, ПЛАКАТОВ, АФИШ И ОБЪЯВЛЕНИЙ,              НЕ СВЯЗАННЫХ С ОСУЩЕСТВЛЕНИЕМ ПРЕДПРИНИМАТЕЛЬСКОЙ ДЕЯТЕЛЬНОСТИ, НА ТЕРРИТОРИИ ОБЩЕГО ПОЛЬЗОВАНИЯ НОВОМИХАЙЛОВСКОГО СЕЛЬСОВЕТА</w:t>
      </w:r>
    </w:p>
    <w:p>
      <w:pPr>
        <w:pStyle w:val="Normal"/>
        <w:spacing w:lineRule="auto" w:line="240"/>
        <w:jc w:val="center"/>
        <w:rPr>
          <w:rStyle w:val="StrongEmphasis"/>
          <w:rFonts w:ascii="Georgia" w:hAnsi="Georgia" w:cs="Georgia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StrongEmphasis"/>
          <w:rFonts w:ascii="Georgia" w:hAnsi="Georgia" w:cs="Georgia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StrongEmphasis"/>
          <w:rFonts w:ascii="Georgia" w:hAnsi="Georgia" w:cs="Georgia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Style w:val="StrongEmphasis"/>
          <w:rFonts w:ascii="Georgia" w:hAnsi="Georgia" w:cs="Georgia"/>
          <w:sz w:val="24"/>
          <w:szCs w:val="24"/>
        </w:rPr>
      </w:pPr>
      <w:r>
        <w:rPr/>
      </w:r>
    </w:p>
    <w:tbl>
      <w:tblPr>
        <w:tblW w:w="8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6"/>
        <w:gridCol w:w="4106"/>
        <w:gridCol w:w="2083"/>
      </w:tblGrid>
      <w:tr>
        <w:trPr>
          <w:trHeight w:val="8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шт.)</w:t>
            </w:r>
          </w:p>
        </w:tc>
      </w:tr>
      <w:tr>
        <w:trPr>
          <w:trHeight w:val="1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овомихайловка ул.Учительская, 2б (прилегающая к почтовому отделению территория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5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>
          <w:trHeight w:val="1497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 к Постановлению  администрации Новомихайловского сельсовета  от                  26.03.2012 № 1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ТРЕБОВАНИЯ К ВНЕШНЕМУ ВИДУ И ПОРЯДКУ УСТАНОВКИ  СТЕНДОВ (ТУМБ) ДЛЯ РАЗМЕЩЕНИЯ ГАЗЕТ, ПЛАКАТОВ, АФИШ И ОБЪЯВЛЕНИЙ, НЕ СВЯЗАННЫХ С ОСУЩЕСТВЛЕНИЕМ                                     ПРЕДПРИНИМАТЕЛЬСКОЙ  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Требования разработаны в целях обеспечения единого подхода к внешнему виду и порядку установки стендов (тумб) для размещения газет, плакатов, афиш и объявлений, не связанных с осуществлением предпринимательской деятельности (далее – информационные стенды (тумбы), на территории общего пользования Новомихайловского сельсовета и являются обязательными  для применения органами Новомихайловского сельского поселения, уполномоченными на организацию благоустройства и озеленения территории Новомихайловского сельсов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змещение информационных стендов (тумб) производится в местах, определенных муниципальным правовым актом администрации Новомихайловского сельсовета, за счет средств бюджета Новомихайловского сельского поселения.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тенды (тумбы) должны устанавливаться в местах наибольшего скопления граждан, на территории жилой зоны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стенды (тумбы) не должны создавать помех для прохода пешеходов и уборки улиц и тротуаров, ухудшать обзор ранее размещенных в установленном порядке конструкций, должны быть освещены в темное время суток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ещается устанавливать информационные стенды (тумбы) непосредственно у светофоров, пешеходных переход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нформационный стенд представляет собой отдельно стоящую конструкцию прямоугольной формы, площадью не более 3 (трех) кв. м, с размерами информационного поля не менее 2 (двух) кв. м. Расстояние от уровня земли до нижнего края информационного стенда не должно быть менее 1 (одного) мет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нформационная тумба представляет собой устойчивую отдельно стоящую конструкцию (округлой, трех или четырехгранной формы) с размерами информационного поля не менее 2 (двух) кв. 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струкция информационного стенда (тумбы) должна соответствовать техническим нормам и требованиям к конструкциям соответствующего типа, должна быть безопасна, спроектирована, изготовлена и установлена в соответствии с существующими строительными нормами и правилами, ГОСТами, техническими регламентами и другими нормативными правовыми актами, содержащими требования для конструкций данного тип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нформационные стенды (тумбы) должны быть изготовлены из прочного материала. Материалы, используемые при изготовлении информационных стендов (тумб), должны отвечать современным требованиям экологических и санитарно-эпидемиологических норм, не должны создавать угрозу жизни и здоровью граждан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формлении информационного поля используются энергосберегающие технологии (светоотражающие материалы: краски, покрытия, пленк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нформационные стенды (тумбы) выполняются, как правило, в двустороннем варианте.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тенды (тумбы), выполненные в одностороннем варианте, должны иметь декоративно оформленную обратную сторон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онтаж информационных стендов (тумб) производится с соблюдением требований  техники безопасности, обеспечивающих безопасную эксплуатацию, в соответствии с действующим законодательств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7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60" w:right="686" w:gutter="0" w:header="315" w:top="37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НОВОСИБИРСКАЯ ОБЛАСТЬ  ТАТАРСКИЙ РАЙОН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Cs w:val="false"/>
        <w:sz w:val="24"/>
      </w:rPr>
    </w:pPr>
    <w:r>
      <w:rPr>
        <w:sz w:val="24"/>
      </w:rPr>
      <w:t>АДМИНИСТРАЦИЯ НОВОМИХАЙЛОВСКОГО СЕЛЬСОВЕТА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b w:val="false"/>
        <w:b w:val="false"/>
        <w:bCs w:val="false"/>
        <w:sz w:val="24"/>
        <w:lang w:val="en-US" w:eastAsia="en-US"/>
      </w:rPr>
    </w:pPr>
    <w:r>
      <w:rPr>
        <w:b w:val="false"/>
        <w:bCs w:val="false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23340</wp:posOffset>
              </wp:positionH>
              <wp:positionV relativeFrom="paragraph">
                <wp:posOffset>-635</wp:posOffset>
              </wp:positionV>
              <wp:extent cx="35001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4.2pt;margin-top:-0.0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/>
    </w:pPr>
    <w:r>
      <w:rPr>
        <w:bCs w:val="false"/>
        <w:sz w:val="24"/>
      </w:rPr>
      <w:t xml:space="preserve"> </w:t>
    </w:r>
    <w:r>
      <w:rPr>
        <w:rFonts w:cs="Bookman Old Style" w:ascii="Bookman Old Style" w:hAnsi="Bookman Old Style"/>
        <w:bCs w:val="false"/>
        <w:sz w:val="24"/>
      </w:rPr>
      <w:t>ПОСТАНОВЛЕНИ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 Знак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2:41:00Z</dcterms:created>
  <dc:creator>Николай Иванович Гейко</dc:creator>
  <dc:description/>
  <cp:keywords/>
  <dc:language>en-US</dc:language>
  <cp:lastModifiedBy>User</cp:lastModifiedBy>
  <cp:lastPrinted>2012-03-23T11:54:00Z</cp:lastPrinted>
  <dcterms:modified xsi:type="dcterms:W3CDTF">2012-04-02T05:09:00Z</dcterms:modified>
  <cp:revision>13</cp:revision>
  <dc:subject/>
  <dc:title>10</dc:title>
</cp:coreProperties>
</file>