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114"/>
        <w:gridCol w:w="1114"/>
        <w:gridCol w:w="5433"/>
        <w:gridCol w:w="1162"/>
        <w:gridCol w:w="697"/>
      </w:tblGrid>
      <w:tr>
        <w:trPr>
          <w:trHeight w:val="369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а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</w:t>
            </w:r>
          </w:p>
        </w:tc>
        <w:tc>
          <w:tcPr>
            <w:tcW w:w="54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михайловка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7305</wp:posOffset>
                </wp:positionV>
                <wp:extent cx="3972560" cy="1315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131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6"/>
                            </w:tblGrid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6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  <w:t>«О проведении публичных слушаний по проекту решения об утверждении годового отчёта об исполнении бюджета Новомихайловского сельсовета Татарского района  Новосибирской области за 2011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8pt;height:103.6pt;mso-wrap-distance-left:9pt;mso-wrap-distance-right:9pt;mso-wrap-distance-top:0pt;mso-wrap-distance-bottom:0pt;margin-top:-2.15pt;mso-position-vertical-relative:text;margin-left:6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56"/>
                      </w:tblGrid>
                      <w:tr>
                        <w:trPr>
                          <w:trHeight w:val="803" w:hRule="atLeast"/>
                        </w:trPr>
                        <w:tc>
                          <w:tcPr>
                            <w:tcW w:w="625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</w:tabs>
                              <w:spacing w:before="0" w:after="20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t>«О проведении публичных слушаний по проекту решения об утверждении годового отчёта об исполнении бюджета Новомихайловского сельсовета Татарского района  Новосибирской области за 2011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Ф, Уставом Новомихайловского сельсовета, Положением о бюджетном процессе администрации Новомихайловского сельсовета, Положением о порядке проведения публичных слушаний в Новомихайловском сельсовете, утверждённым решением №7 32-й сессии Совета депутатов 3-го созыва Новомихайловского сельсовета от 17.12.2008г.,</w:t>
      </w:r>
    </w:p>
    <w:p>
      <w:pPr>
        <w:pStyle w:val="Normal"/>
        <w:shd w:fill="FFFFFF" w:val="clear"/>
        <w:spacing w:lineRule="auto" w:line="360"/>
        <w:ind w:left="182" w:hanging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auto" w:line="240"/>
        <w:ind w:left="5" w:right="5" w:firstLine="1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публичные слушания по вопросу: «Об утверждении годового отчёта об исполнении бюджета Новомихайловского сельсовета Татарского района  Новосибирской области за 2011год»  17 марта 2012г. в 11.40часов в МБУК Новомихайловского сельсовета с.Новомихайловка.</w:t>
      </w:r>
    </w:p>
    <w:p>
      <w:pPr>
        <w:pStyle w:val="Normal"/>
        <w:shd w:fill="FFFFFF" w:val="clear"/>
        <w:spacing w:lineRule="auto" w:line="240"/>
        <w:ind w:left="5" w:right="5" w:firstLine="1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Организацию проведения публичных слушаний возложить на секретаря муниципальной службы  1 класса администрации Новомихайловского сельсовета  </w:t>
      </w:r>
      <w:r>
        <w:rPr>
          <w:rFonts w:cs="Times New Roman" w:ascii="Times New Roman" w:hAnsi="Times New Roman"/>
          <w:i/>
          <w:sz w:val="24"/>
          <w:szCs w:val="24"/>
        </w:rPr>
        <w:t>Лейб Т.И.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орядком организации и проведения публичных слушаний.</w:t>
      </w:r>
    </w:p>
    <w:p>
      <w:pPr>
        <w:pStyle w:val="Normal"/>
        <w:shd w:fill="FFFFFF" w:val="clear"/>
        <w:spacing w:lineRule="auto" w:line="240"/>
        <w:ind w:left="183" w:right="5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3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редседательствующим на публичных слушаниях назначить главу Новомихайловского сельсовета 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Ахметшина Р.М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, секретарём публичных слушаний назначить секретаря муниципальной службы 1 класса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Новомихайловского сельсовета 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огачёву Е.В.</w:t>
      </w:r>
    </w:p>
    <w:p>
      <w:pPr>
        <w:pStyle w:val="Normal"/>
        <w:shd w:fill="FFFFFF" w:val="clear"/>
        <w:spacing w:lineRule="auto" w:line="240"/>
        <w:ind w:left="183" w:right="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4.Порядок учёта предложений и участия граждан в обсуждении проекта муниципального правового акта об</w:t>
      </w:r>
      <w:r>
        <w:rPr>
          <w:rFonts w:cs="Times New Roman" w:ascii="Times New Roman" w:hAnsi="Times New Roman"/>
          <w:sz w:val="24"/>
          <w:szCs w:val="24"/>
        </w:rPr>
        <w:t xml:space="preserve"> утверждении годового отчёта об исполнении бюджет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Новомихайловского сельсовета Татарского района Новосибирской области  за 2011год утвердить (приложение №1).</w:t>
      </w:r>
    </w:p>
    <w:p>
      <w:pPr>
        <w:pStyle w:val="Normal"/>
        <w:shd w:fill="FFFFFF" w:val="clear"/>
        <w:spacing w:lineRule="auto" w:line="240"/>
        <w:ind w:left="183" w:right="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5.Проект решения Совета депутатов «</w:t>
      </w:r>
      <w:r>
        <w:rPr>
          <w:rFonts w:cs="Times New Roman" w:ascii="Times New Roman" w:hAnsi="Times New Roman"/>
          <w:sz w:val="24"/>
          <w:szCs w:val="24"/>
        </w:rPr>
        <w:t>Об утверждении годового отчёта об исполнении бюджета Новомихайловского сельсовета Татарского района  Новосибирской области за 2011год»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утвердить (приложение №2).</w:t>
      </w:r>
    </w:p>
    <w:p>
      <w:pPr>
        <w:pStyle w:val="Normal"/>
        <w:shd w:fill="FFFFFF" w:val="clear"/>
        <w:spacing w:lineRule="auto" w:line="240"/>
        <w:ind w:left="183" w:right="5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6.Данное постановление опубликовать в «Новомихайловском вестнике».</w:t>
      </w:r>
    </w:p>
    <w:p>
      <w:pPr>
        <w:pStyle w:val="Normal"/>
        <w:shd w:fill="FFFFFF" w:val="clear"/>
        <w:spacing w:lineRule="auto" w:line="240"/>
        <w:ind w:left="183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7.Контроль за исполнением данного по</w:t>
        <w:softHyphen/>
      </w:r>
      <w:r>
        <w:rPr>
          <w:rFonts w:cs="Times New Roman" w:ascii="Times New Roman" w:hAnsi="Times New Roman"/>
          <w:sz w:val="24"/>
          <w:szCs w:val="24"/>
        </w:rPr>
        <w:t>становления оставляю за собой.</w:t>
      </w:r>
    </w:p>
    <w:p>
      <w:pPr>
        <w:pStyle w:val="Style17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Style17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Style17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михайловского </w:t>
      </w:r>
    </w:p>
    <w:p>
      <w:pPr>
        <w:pStyle w:val="Style17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ельсовета                                       Р.М. Ахметшин</w:t>
      </w:r>
    </w:p>
    <w:p>
      <w:pPr>
        <w:pStyle w:val="TextBody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tbl>
      <w:tblPr>
        <w:tblW w:w="8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919"/>
        <w:gridCol w:w="3124"/>
      </w:tblGrid>
      <w:tr>
        <w:trPr/>
        <w:tc>
          <w:tcPr>
            <w:tcW w:w="291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 к постановлению главы Новомихайловского сельсовета                             № 08 от 01.03.2012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 О Р Я Д О 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та предложений и участия граждан в обсуждении проекта муниципального правового  а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б утверждении годового отчёта об исполнении бюджета Новомихайловского сельсовета Татарского района  Новосибирской области за 2011год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редложения населения Новомихайловского сельсовета по проекту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правового акта «Об утверждении годового отчёта об исполнении бюджета Новомихайловского сельсовета Татарского района  Новосибирской области за 2011год»  вносятся в администрацию Новомихайловского сельсовета в письменном виде по адресу: с.Новомихайловка, ул.Учительская,2 а на имя главы Новомихайловского сельсов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едложения в устной форме вносятся по телефонам: 42-144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Все поступившие предложения фиксируются в «Журнале учета предложений граждан по проекту  муниципального правового акта «Об утверждении годового отчёта об исполнении бюджета Новомихайловского сельсовета Татарского района  Новосибирской области за 2011год» по форме: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64"/>
        <w:gridCol w:w="1060"/>
        <w:gridCol w:w="854"/>
        <w:gridCol w:w="859"/>
        <w:gridCol w:w="1089"/>
        <w:gridCol w:w="1198"/>
        <w:gridCol w:w="137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ициа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я предложен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, статья, часть, пункт, абза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Уста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оправк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Устава с внесенной поправко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Учет предложений граждан организуется и проводится секретарём муниципальной службы 1класса администрации Логачёвой Е.В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ложения граждан по внесению изменений, дополнений в проект муниципального правового акта «Об утверждении годового отчёта об исполнении бюджета Новомихайловского сельсовета Татарского района  Новосибирской области за 2011год» принимаются до 17.03.2011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Зарегистрированные обращения граждан обсуждаются на публичных слушания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По результатам публичных слушаний  принимается итоговый документ – рекомендации публичных слушаний, которые подлежат опубликованию в газете «Новомихайловский вестник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После проведения публичных слушаний, в соответствии с законодательством, на сессии Совета депутатов Новомихайловского сельсовета главой муниципального образования выносится вопрос «Об утверждении годового отчёта об исполнении бюджета Новомихайловского сельсовета Татарского района  Новосибирской области за 2011год»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2310" w:right="850" w:gutter="0" w:header="680" w:top="7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НОВОСИБИРСКАЯ ОБЛАСТЬ  ТАТАРСКИЙ РАЙОН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bCs w:val="false"/>
        <w:sz w:val="24"/>
      </w:rPr>
    </w:pPr>
    <w:r>
      <w:rPr>
        <w:sz w:val="24"/>
      </w:rPr>
      <w:t>НОВОМИХАЙЛОВСКИЙ СЕЛЬСОВЕТ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b w:val="false"/>
        <w:b w:val="false"/>
        <w:bCs w:val="false"/>
        <w:sz w:val="24"/>
        <w:lang w:val="en-US" w:eastAsia="en-US"/>
      </w:rPr>
    </w:pPr>
    <w:r>
      <w:rPr>
        <w:b w:val="false"/>
        <w:bCs w:val="false"/>
        <w:sz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323340</wp:posOffset>
              </wp:positionH>
              <wp:positionV relativeFrom="paragraph">
                <wp:posOffset>-635</wp:posOffset>
              </wp:positionV>
              <wp:extent cx="350012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04.2pt;margin-top:-0.0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bCs w:val="false"/>
        <w:sz w:val="24"/>
      </w:rPr>
    </w:pPr>
    <w:r>
      <w:rPr>
        <w:bCs w:val="false"/>
        <w:sz w:val="24"/>
      </w:rPr>
      <w:t xml:space="preserve"> </w:t>
    </w:r>
    <w:r>
      <w:rPr>
        <w:bCs w:val="false"/>
        <w:sz w:val="24"/>
      </w:rPr>
      <w:t>ПОСТАНОВЛЕНИЕ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bCs w:val="false"/>
        <w:sz w:val="24"/>
      </w:rPr>
    </w:pPr>
    <w:r>
      <w:rPr>
        <w:bCs w:val="false"/>
        <w:sz w:val="24"/>
      </w:rPr>
      <w:t xml:space="preserve">Главы 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bCs w:val="false"/>
        <w:sz w:val="24"/>
      </w:rPr>
    </w:pPr>
    <w:r>
      <w:rPr>
        <w:bCs w:val="false"/>
        <w:sz w:val="24"/>
      </w:rPr>
      <w:t xml:space="preserve">Новомихайловского 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bCs w:val="false"/>
        <w:sz w:val="24"/>
      </w:rPr>
    </w:pPr>
    <w:r>
      <w:rPr>
        <w:bCs w:val="false"/>
        <w:sz w:val="24"/>
      </w:rPr>
      <w:t>сельсовет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3:32:00Z</dcterms:created>
  <dc:creator>Николай Иванович Гейко</dc:creator>
  <dc:description/>
  <cp:keywords/>
  <dc:language>en-US</dc:language>
  <cp:lastModifiedBy>User</cp:lastModifiedBy>
  <cp:lastPrinted>2012-03-26T12:21:00Z</cp:lastPrinted>
  <dcterms:modified xsi:type="dcterms:W3CDTF">2012-03-26T06:24:00Z</dcterms:modified>
  <cp:revision>36</cp:revision>
  <dc:subject/>
  <dc:title/>
</cp:coreProperties>
</file>