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8"/>
          <w:szCs w:val="22"/>
        </w:rPr>
      </w:pPr>
      <w:r>
        <w:rPr>
          <w:rFonts w:eastAsia="Arial"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Информ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б оценке эффективности  реализации ДЦП «Энергосбережение и повышение энергетической эффективности на территории администрации Новаомихайловского сельсовета Татарского района Новосибирской области на 2010-2020 годы» (с изменениями 2017 г.)  за отчетный 2018 финансовый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4"/>
        </w:rPr>
        <w:t>15.01.2019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целевые показатели в области энергосбережения и повышения энергетической эффективност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810"/>
        <w:gridCol w:w="675"/>
        <w:gridCol w:w="675"/>
        <w:gridCol w:w="675"/>
        <w:gridCol w:w="810"/>
        <w:gridCol w:w="675"/>
        <w:gridCol w:w="675"/>
        <w:gridCol w:w="675"/>
      </w:tblGrid>
      <w:tr>
        <w:trPr>
          <w:trHeight w:val="8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результативности   </w:t>
              <w:br/>
              <w:t xml:space="preserve">(целевых индикаторов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 xml:space="preserve">измерения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,    </w:t>
              <w:br/>
              <w:t xml:space="preserve">предусмотренные  </w:t>
              <w:br/>
              <w:t xml:space="preserve">программой, всего, </w:t>
              <w:br/>
              <w:t>в том числе по годам</w:t>
              <w:br/>
              <w:t xml:space="preserve">реализации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</w:t>
              <w:br/>
              <w:t>достигнутые конечные</w:t>
              <w:br/>
              <w:t>результаты, всего, в</w:t>
              <w:br/>
              <w:t xml:space="preserve">том числе по годам </w:t>
              <w:br/>
              <w:t xml:space="preserve">реал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  <w:br/>
              <w:t>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  <w:br/>
              <w:t xml:space="preserve">год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Cs w:val="24"/>
              </w:rPr>
              <w:t xml:space="preserve">1  </w:t>
            </w:r>
            <w:r>
              <w:rPr>
                <w:b/>
                <w:szCs w:val="24"/>
              </w:rPr>
              <w:t xml:space="preserve">ГСМ </w:t>
            </w:r>
            <w:r>
              <w:rPr>
                <w:szCs w:val="24"/>
              </w:rPr>
              <w:t xml:space="preserve">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33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Cs w:val="24"/>
              </w:rPr>
              <w:t>Показатель результативн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. 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  ((П7 / П3)*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Э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6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электрическ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142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4"/>
              </w:rPr>
              <w:t>Показатель результа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  (</w:t>
            </w:r>
            <w:r>
              <w:rPr>
                <w:b/>
                <w:color w:val="000000"/>
                <w:sz w:val="16"/>
                <w:szCs w:val="16"/>
              </w:rPr>
              <w:t>(П8 / П4)*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Т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</w:t>
            </w:r>
          </w:p>
        </w:tc>
      </w:tr>
      <w:tr>
        <w:trPr>
          <w:trHeight w:val="5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\кал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>
          <w:trHeight w:val="70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</w:t>
            </w:r>
            <w:r>
              <w:rPr>
                <w:b/>
                <w:sz w:val="16"/>
                <w:szCs w:val="16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  (</w:t>
            </w:r>
            <w:r>
              <w:rPr>
                <w:b/>
                <w:color w:val="000000"/>
                <w:sz w:val="16"/>
                <w:szCs w:val="16"/>
              </w:rPr>
              <w:t>(П9 / П5)*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потребления ТЭ, расчеты за которые осуществляются с использованием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тепловой 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.к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  </w:t>
              <w:br/>
              <w:t xml:space="preserve">долгосрочной целевой   программы              </w:t>
            </w:r>
          </w:p>
        </w:tc>
        <w:tc>
          <w:tcPr>
            <w:tcW w:w="6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. в ДЦП внесен ряд существенных изменений, в связи с этим для оценки взяты количественные показатели результативности по основному мероприятию энергосбережения - установка светодиодных светильников уличного освещения с учетом энергосбере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казателей результативности программы нужно отметить, что за отчетный год в сравнении с прошлыми, установлены светодиодные светильники уличного освещения с учетом энергосбережения,  что привело к у</w:t>
            </w:r>
            <w:r>
              <w:rPr>
                <w:color w:val="000000"/>
              </w:rPr>
              <w:t xml:space="preserve">меньшению бюджетных расходов на оплату топлива и электроэнергии объектов бюджетной сферы, не менее 3%.. Затрачено бюджетных средств на данное мероприятие согласно плана, в следствии чего изменений  объема и состава расходных обязательств не повлекло. Результатом оценки экономической эффективности можно считать: Продолжить финансирование ДЦП в запланированном порядке.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Гладышева Н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Самохвалова Л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 42-19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/>
          <w:color w:val="000000"/>
          <w:spacing w:val="-13"/>
          <w:sz w:val="24"/>
          <w:szCs w:val="24"/>
        </w:rPr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15">
    <w:name w:val="Стиль Стиль + (латиница) Times New Roman 115 пт Черный Слева:  ..."/>
    <w:basedOn w:val="Normal"/>
    <w:qFormat/>
    <w:pPr>
      <w:widowControl w:val="false"/>
      <w:autoSpaceDE w:val="false"/>
      <w:spacing w:lineRule="exact" w:line="278" w:before="239" w:after="0"/>
      <w:ind w:left="5" w:firstLine="523"/>
    </w:pPr>
    <w:rPr>
      <w:color w:val="000000"/>
      <w:sz w:val="23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overflowPunct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1:00Z</dcterms:created>
  <dc:creator>Admin</dc:creator>
  <dc:description/>
  <cp:keywords/>
  <dc:language>en-US</dc:language>
  <cp:lastModifiedBy>MBUK</cp:lastModifiedBy>
  <cp:lastPrinted>2014-04-17T11:27:00Z</cp:lastPrinted>
  <dcterms:modified xsi:type="dcterms:W3CDTF">2019-03-12T05:33:00Z</dcterms:modified>
  <cp:revision>19</cp:revision>
  <dc:subject/>
  <dc:title/>
</cp:coreProperties>
</file>