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составе муниципальных резервов управленческих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стоянию на 01 июл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администрации Новомихайловского  сельсовета </w:t>
      </w:r>
    </w:p>
    <w:p>
      <w:pPr>
        <w:pStyle w:val="Normal"/>
        <w:jc w:val="center"/>
        <w:rPr/>
      </w:pPr>
      <w:r>
        <w:rPr/>
        <w:t>Татарского района Новосибирской област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6"/>
        <w:gridCol w:w="83"/>
        <w:gridCol w:w="1006"/>
        <w:gridCol w:w="1788"/>
        <w:gridCol w:w="1698"/>
        <w:gridCol w:w="188"/>
        <w:gridCol w:w="1510"/>
        <w:gridCol w:w="12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, занимаемая на момент включения в состав муниципальных резервов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 комиссии по включению и исключению из состава муниципальных резервов, с указанием № протокола и да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я на должности в 2012 году</w:t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администрации Новомихайловского  сельсовет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енгауэр Эдуард Яковлеви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21.06.201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Новомихайл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Анатолий Анатольеви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овомихайловской СО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21.06.201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валова Людмила Владимировн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специальн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МБУК Новомихайловского сельсове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21.06.201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П «Новомихайловское»по оУ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 Юрий Николаеви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 МУП «Новомихайловское» по ОУН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21.06.2010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аве муниципальных резервов управленческих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омихайловского сельсовета Татарского района Новосибирской области </w:t>
      </w:r>
    </w:p>
    <w:p>
      <w:pPr>
        <w:pStyle w:val="Normal"/>
        <w:jc w:val="center"/>
        <w:rPr/>
      </w:pPr>
      <w:r>
        <w:rPr/>
        <w:t xml:space="preserve">по состоянию на 01 декабря 2012 года 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47"/>
        <w:gridCol w:w="1087"/>
        <w:gridCol w:w="2470"/>
        <w:gridCol w:w="1604"/>
        <w:gridCol w:w="1456"/>
        <w:gridCol w:w="1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ность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Год и дата рождения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Образ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ное наименование учебного заведения, год окончания, специальност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Должность, занимаемая на момент включения в состав муниципальных резервов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наименование должности полностью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 комиссии по включению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и исключению из состава муниципальных резервов, с указанием № протокола и д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значения на должности в 2012 год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наименование новой должности и дата назнач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Белоус Юрий Никола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2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ТУ №75, г.Татарск, 1986г. (машинист-тракторист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 МУП «Новомихайловское» по ОУ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1 от 21.06.2010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ирсанов Анатолий Анатоль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5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У ВПО «Новосибирский государственный педагогический университет», г.Новосибирск, 2010г. (математик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 МБОУ Новомихайловская СО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1 от 21.06.2010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амохвалова Людмила Владимир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06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ГТК «ТАНТАЛ», г.Москва, 1998г. (бухгалтер промышленности и коммерческих структу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ухгалтер МБУК Новомихайловского сельсов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1 от 21.06.2010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Штенгауэр Эдуард Яковл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6.09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бирский технологический институт, г.Красноярск,1989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Лесное хозяйство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пециалист администрации Новомихайловского сельсов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1 от 21.06.2010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Сведения в таблицу заносятся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строго в алфавитном порядке (ФИО);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число, месяц, год рождения;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в графе «Образование»  указывается каждое профессиональное образование и каждая профессиональная переподготовка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полное наименование учебного заведения, год его окончания и специальность);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- наименование должностей полностью (с указанием названий сельсоветов и районов Новосибирской области);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дата включения в резерв указывается с номером и датой протокола заседания комиссии.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- в графе «Назначения на должности в 2012 году» заносятся сведения обо всех назначениях в течение 2012 года из числа участников муниципальных резервов.</w:t>
      </w:r>
    </w:p>
    <w:p>
      <w:pPr>
        <w:pStyle w:val="Normal"/>
        <w:ind w:firstLine="720"/>
        <w:rPr/>
      </w:pPr>
      <w:r>
        <w:rPr>
          <w:sz w:val="18"/>
          <w:szCs w:val="18"/>
        </w:rPr>
        <w:t>При заполнении таблицы используется шрифт 12, «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», пробел одинарный, выравнивание текста по левому краю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00:00Z</dcterms:created>
  <dc:creator>User</dc:creator>
  <dc:description/>
  <cp:keywords/>
  <dc:language>en-US</dc:language>
  <cp:lastModifiedBy>User</cp:lastModifiedBy>
  <dcterms:modified xsi:type="dcterms:W3CDTF">2012-11-28T05:26:00Z</dcterms:modified>
  <cp:revision>5</cp:revision>
  <dc:subject/>
  <dc:title/>
</cp:coreProperties>
</file>