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АДМИНИСТРАЦИЯ  НОВОМИХАЙЛОВСКОГО  СЕЛЬСОВЕТА                  ТАТАРСКОГО РАЙОНА  НОВОСИБИРСКОЙ  ОБЛАСТИ _________________________________________________________</w:t>
      </w:r>
    </w:p>
    <w:p>
      <w:pPr>
        <w:pStyle w:val="Normal"/>
        <w:spacing w:lineRule="auto" w:line="240"/>
        <w:ind w:right="-5" w:firstLine="709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/>
        <w:ind w:right="-5" w:firstLine="284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2  мая 2019 года                                                                                                          №28</w:t>
      </w:r>
    </w:p>
    <w:p>
      <w:pPr>
        <w:pStyle w:val="Normal"/>
        <w:spacing w:lineRule="auto" w:line="240"/>
        <w:ind w:left="-284"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с. Новомихайловка</w:t>
      </w:r>
    </w:p>
    <w:p>
      <w:pPr>
        <w:pStyle w:val="Normal"/>
        <w:spacing w:lineRule="auto" w:line="240" w:before="0" w:after="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б утверждении Положения о создании условий для организации досуга и </w:t>
      </w:r>
    </w:p>
    <w:p>
      <w:pPr>
        <w:pStyle w:val="Normal"/>
        <w:spacing w:lineRule="auto" w:line="240" w:before="0" w:after="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беспечения жителей Новомихайловского сельсовета Татарского района</w:t>
      </w:r>
    </w:p>
    <w:p>
      <w:pPr>
        <w:pStyle w:val="Normal"/>
        <w:spacing w:lineRule="auto" w:line="240" w:before="0" w:after="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Новосибирской области услугами организаций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Российской Федерации от 09 октября 1992 года № 3612-1 «Основы законодательства Российской Федерации о культуре», руководствуясь </w:t>
      </w:r>
      <w:r>
        <w:rPr>
          <w:rFonts w:cs="PT Astra Serif" w:ascii="PT Astra Serif" w:hAnsi="PT Astra Serif"/>
          <w:sz w:val="24"/>
          <w:szCs w:val="24"/>
          <w:lang w:val="ru-RU"/>
        </w:rPr>
        <w:t>частью 13 статьи 32</w:t>
      </w:r>
      <w:r>
        <w:rPr>
          <w:rFonts w:cs="PT Astra Serif" w:ascii="PT Astra Serif" w:hAnsi="PT Astra Serif"/>
          <w:sz w:val="24"/>
          <w:szCs w:val="24"/>
        </w:rPr>
        <w:t xml:space="preserve"> Устава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Новомихайловского сельсовета 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Татарского района Новосибирской области, администрация Новомихайловского сельсовета 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Татарского района Новосибирской области</w:t>
      </w:r>
    </w:p>
    <w:p>
      <w:pPr>
        <w:pStyle w:val="31"/>
        <w:spacing w:before="0" w:after="0"/>
        <w:ind w:left="0" w:firstLine="709"/>
        <w:jc w:val="center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31"/>
        <w:spacing w:before="0" w:after="0"/>
        <w:ind w:left="0" w:firstLine="709"/>
        <w:jc w:val="center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ПОСТАНОВЛЯЕТ</w:t>
      </w:r>
      <w:r>
        <w:rPr>
          <w:rFonts w:cs="PT Astra Serif" w:ascii="PT Astra Serif" w:hAnsi="PT Astra Serif"/>
          <w:b/>
          <w:sz w:val="24"/>
          <w:szCs w:val="24"/>
        </w:rPr>
        <w:t>: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i/>
          <w:i/>
          <w:sz w:val="24"/>
          <w:szCs w:val="24"/>
        </w:rPr>
      </w:pPr>
      <w:r>
        <w:rPr>
          <w:rFonts w:cs="PT Astra Serif" w:ascii="PT Astra Serif" w:hAnsi="PT Astra Serif"/>
          <w:b w:val="false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PT Astra Serif" w:ascii="PT Astra Serif" w:hAnsi="PT Astra Serif"/>
          <w:sz w:val="24"/>
          <w:szCs w:val="24"/>
        </w:rPr>
        <w:t>1. Утвердить Положение о создании условий для организации досуга и обеспечения жителей Новомихайловского сельсовета Татарского района Новосибирской области  услугами организаций культуры согласно приложению (прилагается)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PT Astra Serif" w:ascii="PT Astra Serif" w:hAnsi="PT Astra Serif"/>
          <w:sz w:val="24"/>
          <w:szCs w:val="24"/>
        </w:rPr>
        <w:t>3. Настоящее решение опубликовать в «Новомихайловском вестнике».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</w:t>
      </w:r>
      <w:r>
        <w:rPr>
          <w:rFonts w:cs="PT Astra Serif" w:ascii="PT Astra Serif" w:hAnsi="PT Astra Serif"/>
          <w:sz w:val="24"/>
          <w:szCs w:val="24"/>
        </w:rPr>
        <w:t>Глава Новомихайловского сельсовета</w:t>
      </w:r>
    </w:p>
    <w:p>
      <w:pPr>
        <w:pStyle w:val="Normal"/>
        <w:spacing w:lineRule="auto" w:line="240" w:before="0" w:after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тарского района Новосибирской области:                               Н.В.Гладышев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остановлением администрации Новомихайловского  сель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Татарского района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22 мая 2019 года № 28</w:t>
      </w:r>
    </w:p>
    <w:p>
      <w:pPr>
        <w:pStyle w:val="Style19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 СОЗДАНИИ УСЛОВИЙ ДЛЯ ОРГАНИЗАЦИИ ДОСУГА И ОБЕСПЕЧЕНИЯ ЖИТЕЛЕЙ НОВОМИХАЙЛОВСКОГО СЕЛЬСОВЕТА ТАТАРСКОГО РАЙОНА НОВОСИБИРСКОЙ ОБЛАСТИ УСЛУГАМИ ОРГАНИЗАЦИЙ КУЛЬТУРЫ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rPr>
          <w:rStyle w:val="StrongEmphasis"/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rFonts w:ascii="PT Astra Serif" w:hAnsi="PT Astra Serif" w:cs="PT Astra Serif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1.Положение о создании условий для организации досуга и обеспечения жителей Новомихайловского сельсовета Татарского района Новосибирской области  услугами организаций культуры (далее по тексту –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09.10.1992 № 3612-1 «Основы законодательства Российской Федерации о культуре», Уставом Новомихайловского сельсовета Тата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2. Цели и задачи настоящего Полож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Настоящее Положение устанавливает порядок создания условий для организации досуга и обеспечения жителей Новомихайловского сельсовета Татарского района Новосибирской области  услугами организаций куль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сновными задачами в сфере организации досуга и обеспечения жителей Новомихайловского сельсовета Татарского района Новосибирской области  услугами организаций культуры являются: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сохранение, создание, распространение и освоение культурных ценностей, предоставление культурных благ населению в различных формах и видах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 развитие исторически сложившейся сети учреждений культуры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улучшение качества организованного досуга населения, организация содержательного досуга всех категорий граждан, создание условий для освоения ими навыков и основ досуговой культуры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поддержка перспективных программ и проектов по организации досуга населения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укрепление материально-технической базы и предоставление комплекса услуг, обеспечивающих наиболее полное удовлетворение культурных запросов и духовных потребностей населения, его активный отдых, развитие инициативы и реализации творческих возможност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определение основных направлений деятельности органов местного самоуправления в области организации и поддержки организаций культуры Новомихайловского сельсовета Тата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3 . Основные понятия, используемые в настоящем Положении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рганизация культуры – организация, созданная учредителем (собственником или уполномоченным им органом) для осуществления культурной деятельности некоммерческого характера,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финансируемая им полностью или частично и пользующаяся имуществом учредителя на праве оперативного управления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Культурная деятельность – деятельность по сохранению, созданию, распространению и освоению культурных ценностей, предоставлению культурных благ населению в различных формах и видах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Культурные блага – 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Культурные ценности –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Творческая деятельность – создание культурных ценностей и их интерпретация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Иные понятия, используемые в данном Положении, применяются в соответствии с законами Российской Федерации и законами Новосибирской области, регулирующими вопросы сферы культуры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4. Обеспечение условий для организации досуга и обеспечения жителей услугами организаций культуры: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разработка и реализация программ и проектов в сфере культуры и досуга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организация строительства, ремонта, реконструкции и рационального использования объектов культуры, находящихся в муниципальной собственности, благоустройство прилегающих к ним территорий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организация обустройства мест массового отдыха населения, находящихся в муниципальной собствен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проведение мониторинга качества услуг, предоставляемых организациями культуры, и участия в культурной жизни населения Новомихайловского сельсовета Татарского района Новосибирской области 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создание условий для обеспечения свободного доступа к информации через сеть организаций культуры для населения Новомихайловского сельсовета Татар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создание учреждений для организации досуга и обеспечения жителей Новомихайловского сельсовета Татарского района Новосибирской области  услугами организаций культур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оказание содействия субъектам культуры, осуществляющим свою деятельность на территории Новомихайловского сельсовета Татарского района Новосибирской области 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5. Направления развития организации досуга и обеспечения жителей услугами организаций культу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В целях организации досуга и обеспечения жителей услугами организаций культуры на территории Новомихайловского  сельсовета Татарского района Новосибирской области  могут создаваться и действовать в соответствии с действующим законодательством Российской Федерации организации культуры различных организационно-правовых форм и форм собственности по следующим направлениям: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художественная литература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сценическое, театральное, музыкальное, изобразительное и декоративно-прикладное искусство, фотоискусство, дизайн, кинематография, другие виды и жанры искусства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художественные народные промыслы и ремесла, народная культура в таких ее проявлениях,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как языки, говоры, фольклор, обычаи, обряды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музейное дело и коллекционировани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телевидение, радио и другие аудиовизуальные средства в части создания и распространения культурны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самодеятельное (любительское) художественное творчество, клубные формирования различной направлен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эстетическое воспитание, художественное образование, педагогическая деятельность в области культуры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культурно-досуговая деятельность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культурно-просветительская деятельность;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- иная деятельность, в результате которой создаются, сохраняются, распространяются и осваиваются культурные ценности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6. Организация досуга и обеспечение жителей Новомихайловского сельсовета Татарского района Новосибирской области  услугами организаций куль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рганизация информационно-просветительской работы в сфере организации досуга и обеспечения жителей Новомихайловского сельсовета Татарского района Новосибирской области  услугами организаций культур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Размещение информации и рекламы в средствах массовой информации, на Интернет-сайтах, информационных щитах и стендах в жилом фонде об услугах в области культуры и досуга, о планируемых мероприятиях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Издание и распространение информационной печатной продукции по вопросам услуг в области культуры и досуга, о планируемых мероприятиях по месту жительства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рганизация и проведение различных форм культурно-просветительской, культурно-массовой, художественно-просветительской и досуговой деятельности, доступных различным социальным группам насел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беспечение выравнивания доступа к культурным ценностям и информационным ресурсам различных групп граждан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беспечение эффективности и качества предоставляемых населению культурных услуг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рганизация досуговых и культурно-массовых мероприяти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Подготовка календарного плана культурно-массовых и досуговых мероприятий с учетом муниципальной целевой программы развития сферы культуры на территории Новомихайловского сельсовета Татарского района Новосибирской области, государственных праздников, памятных дат и занятости детей и подростков в каникулярное врем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рганизация и проведение фестивалей, праздников, конкурсов, смотров, выставок и других мероприятий в сфере культуры на территории Новомихайловского сельсовета Тата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Проведение местных этапов общерайонных культурных мероприят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Культурно-досуговая деятельность. Основные мероприятия, направленные на расширение и качество предлагаемых услуг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Содержание учреждений культуры, оплата труда работников осуществляются в порядке, определенном действующим законодательством и правовыми актами органов местного самоуправления Новомихайловского сельсовета Тата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Сохранение возможности доступа всех социальных слоев населения, в том числе маломобильных групп, к ценностям отечественной и мировой куль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беспечение разнообразия культурной жизни и доступности услуг учреждений культуры для маломобильных групп насел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Сохранение и развитие культурной среды поселения, обеспечение доступности культурных благ для всех социальных слоев населения, в том числе маломобильных групп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Вовлечение в культурно-досуговую деятельность всех социальных слоев населения, в том числе маломобильных групп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Предоставление на льготной основе услуг организаций культуры социально незащищенным слоям населения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Развитие материально-технической базы организаций культур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Обеспечение надлежащего содержания и свободного доступа населения ко всем областям культурной деятельности, на открытые площадки и в учреждения культуры, находящиеся в собственности Новомихайловского сельсовета Тата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Реконструкция и модернизация уже имеющихся и строительство новых объектов и открытых площадок культуры и досуга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Создание комфортной социокультурной среды посредством развития, укрепления и модернизации материально-технической базы муниципальных учреждений культуры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7. Финансовое обеспечение условий для организации досуга и обеспечения жителей Новомихайловского сельского поселения услугами организаций куль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Средства местного бюджета Новомихайловского сельсовета Тата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Добровольные пожертвования физических и юридических лиц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Доходы от расширения сферы оказания платных услуг по основному виду деятельности учреждений культуры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Иные источники, не запрещенные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Настоящее Полож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  <w:t>____________________________________________</w:t>
      </w:r>
    </w:p>
    <w:p>
      <w:pPr>
        <w:pStyle w:val="Normal"/>
        <w:rPr>
          <w:rFonts w:ascii="PT Astra Serif" w:hAnsi="PT Astra Serif" w:eastAsia="Times New Roman" w:cs="PT Astra Serif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1:00Z</dcterms:created>
  <dc:creator>station252</dc:creator>
  <dc:description/>
  <cp:keywords/>
  <dc:language>en-US</dc:language>
  <cp:lastModifiedBy>Новомихайлока</cp:lastModifiedBy>
  <cp:lastPrinted>2019-05-23T13:01:00Z</cp:lastPrinted>
  <dcterms:modified xsi:type="dcterms:W3CDTF">2019-05-27T04:44:00Z</dcterms:modified>
  <cp:revision>10</cp:revision>
  <dc:subject/>
  <dc:title/>
</cp:coreProperties>
</file>